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СОВЕТ СЕЛЬСКОГО ПОСЕЛ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ШНЯ ТРЕТЬЕГО СОЗЫВА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rPr/>
      </w:pPr>
      <w:r>
        <w:rPr>
          <w:sz w:val="28"/>
          <w:szCs w:val="28"/>
        </w:rPr>
        <w:t xml:space="preserve">от   21 ноября 2013года                                                                                № 23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№ 52 от 11.11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 налога на имущест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ческих лиц 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Федеральным законом от 06.10.2003  №131-ФЗ «Об общих принципах организации местного самоуправления в Российской Федерации»,  Налоговым кодексом Российской Федерации, Законом Российской Федерации от 9 декабря 1991 г. № 2003-1 «О налогах на имущество физических лиц», а так же Федеральным Законом от 02.11.2013 № 306-ФЗ "О внесении изменений в части первую и вторую Налогового кодекса Российской Федерации и отдельные законодательные акты Российской Федерации"  руководствуясь Уставом сельского поселения Ишня, Муниципальный совет сельского поселения Ишня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нести следующие изменения в Решение Муниципального совета Ишня №52 от 11.11.2010г. «Об установлении налога на имущество физических лиц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. Пункт 3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3. Установить следующие ставки налога на строения, помещения и сооружения, принадлежащие гражданам на праве собственности, в зависимости от суммарной инвентаризационной стоимости объектов налогооблажения, умноженный на коэффициент-дефлятор, определяемый в соответствии с частью первой Налогового кодекса Российской Федерации и типа использования имуще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99"/>
      </w:tblGrid>
      <w:tr>
        <w:trPr>
          <w:trHeight w:val="562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имуще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ых помещений, умноженная на коэффициент-дефлятор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вка налога, %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300 тыс. рублей (включительно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ыше 300 тыс. рублей до 500 тыс. рублей (включительно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ыше 500 тыс. рублей до 1000 тыс.рублей ( включительно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выше 1000 тыс. рубл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ых помещений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300 тыс. рублей (включительно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ыше 300 тыс. рублей до 500 тыс. рублей (включительно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выше 500 тыс. рубл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Решение опубликовать в газете «Ростовский вестник» и разместить на официальном сайте Администрации сельского поселения Ишня 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 1января 2014, но не ранее чем  по истечении  одного месяца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:                                                                   А.В.Л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                   Н.С.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6:51:00Z</dcterms:created>
  <dc:creator>User</dc:creator>
  <dc:description/>
  <cp:keywords/>
  <dc:language>en-US</dc:language>
  <cp:lastModifiedBy>User</cp:lastModifiedBy>
  <cp:lastPrinted>2013-11-21T12:22:00Z</cp:lastPrinted>
  <dcterms:modified xsi:type="dcterms:W3CDTF">2013-11-22T07:07:00Z</dcterms:modified>
  <cp:revision>39</cp:revision>
  <dc:subject/>
  <dc:title/>
</cp:coreProperties>
</file>