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от   11 марта  2014г.                                                                            № 23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.п.Иш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812" w:leader="none"/>
        </w:tabs>
        <w:ind w:left="284" w:right="3542" w:hanging="0"/>
        <w:jc w:val="left"/>
        <w:rPr>
          <w:bCs/>
          <w:sz w:val="28"/>
        </w:rPr>
      </w:pPr>
      <w:r>
        <w:rPr>
          <w:bCs/>
          <w:sz w:val="28"/>
        </w:rPr>
        <w:t xml:space="preserve">О внесении изменений  в муниципальную    целевую программу </w:t>
      </w:r>
      <w:r>
        <w:rPr>
          <w:sz w:val="28"/>
          <w:szCs w:val="28"/>
        </w:rPr>
        <w:t>«Поддержка молодых семей сельского поселения Ишня  в приобретении (строительстве) жилья на 2013-2015годы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left="284" w:hanging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на территории сельского поселения   Ишня муниципальной целевой программы </w:t>
      </w:r>
      <w:r>
        <w:rPr>
          <w:sz w:val="28"/>
        </w:rPr>
        <w:t>«</w:t>
      </w:r>
      <w:r>
        <w:rPr>
          <w:sz w:val="28"/>
          <w:szCs w:val="28"/>
        </w:rPr>
        <w:t>Поддержка молодых семей сельского поселения Ишня в приобретении (строительстве) жилья на 2013-2015годы</w:t>
      </w:r>
      <w:r>
        <w:rPr>
          <w:sz w:val="28"/>
        </w:rPr>
        <w:t>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сельского поселения    Иш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284" w:firstLine="567"/>
        <w:jc w:val="both"/>
        <w:rPr/>
      </w:pPr>
      <w:r>
        <w:rPr>
          <w:sz w:val="28"/>
        </w:rPr>
        <w:t>Внести изменения в муниципальную  целевую  программу «</w:t>
      </w:r>
      <w:r>
        <w:rPr>
          <w:sz w:val="28"/>
          <w:szCs w:val="28"/>
        </w:rPr>
        <w:t>Поддержка молодых семей сельского поселения Ишня в приобретении (строительстве) жилья на 2013-2015годы</w:t>
      </w:r>
      <w:r>
        <w:rPr>
          <w:sz w:val="28"/>
        </w:rPr>
        <w:t>», утвержденную постановлением Администрации сельского поселения Ишня от 21.11.2012 № 135 (Приложение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Контроль за исполнением постановления оставляю за собой. 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284" w:right="0" w:firstLine="283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Ростовский вестник» и   разместить на официальном сайте Администрации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6"/>
        </w:rPr>
        <w:t>Постановление вступает в силу с момента подписа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сельского поселения Ишня:                                        Н.С.Савельев</w:t>
      </w:r>
    </w:p>
    <w:p>
      <w:pPr>
        <w:pStyle w:val="Normal"/>
        <w:ind w:firstLine="709"/>
        <w:rPr/>
      </w:pPr>
      <w:r>
        <w:rPr/>
      </w:r>
    </w:p>
    <w:p>
      <w:pPr>
        <w:sectPr>
          <w:type w:val="nextPage"/>
          <w:pgSz w:w="11906" w:h="16838"/>
          <w:pgMar w:left="1418" w:right="907" w:gutter="0" w:header="0" w:top="1077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шня от  11.03.2014г. № 2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в муниципальную  адресную  програм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Поддержка молодых семей сельского поселения Ишня в приобретении (строительстве) жилья на 2013-2015годы</w:t>
      </w:r>
      <w:r>
        <w:rPr>
          <w:sz w:val="28"/>
        </w:rPr>
        <w:t>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hanging="142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 паспорте программы : «Куратор программы»;   «Общее   </w:t>
      </w:r>
      <w:r>
        <w:rPr/>
        <w:t xml:space="preserve">финансирование Программы и его источники» и «Ожидаемые конечные результаты» изложить в следующей редакции: </w:t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725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42" w:hanging="0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ратор  программы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зинкина Н.Ф. - заместитель Главы Администрации по финансам и экономике;</w:t>
            </w:r>
          </w:p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шкова Л.Л. – заместитель Главы Администрации – начальник по управлению делами</w:t>
            </w:r>
          </w:p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банов Н.В. – заместитель Главы Администрации по жкх и благоустройству территории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е финансирование Программы и его источники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2013 год</w:t>
            </w:r>
            <w:r>
              <w:rPr>
                <w:sz w:val="28"/>
                <w:szCs w:val="28"/>
              </w:rPr>
              <w:t xml:space="preserve">  всего:    1665731,67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388013,65 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260301,40 руб. – областной бюджет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56870,18 руб.- 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760546,44 руб. –средства сем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4 год</w:t>
            </w:r>
            <w:r>
              <w:rPr>
                <w:sz w:val="28"/>
                <w:szCs w:val="28"/>
              </w:rPr>
              <w:t xml:space="preserve">  всего:    3 203 614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12 578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12 578 руб. – областной бюджет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576 651 руб.- предполагаемые 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 601 807 руб. – предполагаемые средства сем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 всего:    3 203 614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12 578руб. - бюджет сельского поселения Иш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512 578 руб. – областной бюдж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576 651 руб.- предполагаемые средства федераль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601 807 руб. – предполагаемые средства сем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жидаемые конечные результаты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- улучшение жилищных условий 2013 год – 1 молодая семья;  2014-2015 годы по 2 молодые семьи каждый год;</w:t>
            </w:r>
          </w:p>
          <w:p>
            <w:pPr>
              <w:pStyle w:val="Normal"/>
              <w:ind w:left="-108" w:firstLine="709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ривлечение в программу внебюджетных средств (банковских кредитов и собственных средств граждан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практическая   отработка   организационного   и финансового механизма программы</w:t>
            </w:r>
          </w:p>
        </w:tc>
      </w:tr>
    </w:tbl>
    <w:p>
      <w:pPr>
        <w:sectPr>
          <w:type w:val="nextPage"/>
          <w:pgSz w:w="11906" w:h="16838"/>
          <w:pgMar w:left="851" w:right="1559" w:gutter="0" w:header="0" w:top="1077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еречень программных мероприятий и целевых индикаторов Программы изложить в новой редакции:</w:t>
      </w:r>
    </w:p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417"/>
        <w:gridCol w:w="1276"/>
        <w:gridCol w:w="1365"/>
        <w:gridCol w:w="53"/>
        <w:gridCol w:w="1506"/>
        <w:gridCol w:w="53"/>
        <w:gridCol w:w="1364"/>
        <w:gridCol w:w="53"/>
        <w:gridCol w:w="1418"/>
      </w:tblGrid>
      <w:tr>
        <w:trPr>
          <w:trHeight w:val="4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b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Наименование задачи, </w:t>
              <w:br/>
              <w:t>целевого индикатора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начение целевого индикатора, сумма расходов</w:t>
            </w:r>
          </w:p>
        </w:tc>
      </w:tr>
      <w:tr>
        <w:trPr>
          <w:trHeight w:val="9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чётный год</w:t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кущий финансовый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чередной финансовый год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-й год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ланового периода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-й год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ланового периода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7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держка молодых семей сельского поселения Ишня в приобретении (строительстве) жилья. 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консультацию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субсидию  в рамках реализации программы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е финансовых средств, направленных на реализацию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ыс. руб.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ства участни-ков 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ласт-ной  бюджет 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5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3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9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</w:rPr>
              <w:t>проведение мониторинга жилищной проблемы молодых семей в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3,6</w:t>
            </w:r>
          </w:p>
        </w:tc>
      </w:tr>
    </w:tbl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1077" w:right="720" w:gutter="0" w:header="0" w:top="1560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«Ресурсное обеспечение Программы» изложить в новой редакции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9"/>
        <w:gridCol w:w="1590"/>
        <w:gridCol w:w="1295"/>
        <w:gridCol w:w="1573"/>
        <w:gridCol w:w="1503"/>
        <w:gridCol w:w="1503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едераль-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т-ной бюджет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ля семьи</w:t>
            </w:r>
            <w:r>
              <w:rPr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b/>
                <w:sz w:val="28"/>
                <w:szCs w:val="28"/>
              </w:rPr>
              <w:t>внебюд-жет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,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,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,9</w:t>
            </w:r>
          </w:p>
        </w:tc>
      </w:tr>
    </w:tbl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46:00Z</dcterms:created>
  <dc:creator>сomp1</dc:creator>
  <dc:description/>
  <cp:keywords/>
  <dc:language>en-US</dc:language>
  <cp:lastModifiedBy>User</cp:lastModifiedBy>
  <cp:lastPrinted>2014-03-11T10:54:00Z</cp:lastPrinted>
  <dcterms:modified xsi:type="dcterms:W3CDTF">2014-04-24T06:59:00Z</dcterms:modified>
  <cp:revision>16</cp:revision>
  <dc:subject/>
  <dc:title/>
</cp:coreProperties>
</file>