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ind w:hanging="0"/>
        <w:rPr>
          <w:szCs w:val="28"/>
        </w:rPr>
      </w:pPr>
      <w:r>
        <w:rPr>
          <w:szCs w:val="28"/>
        </w:rPr>
        <w:t>от  25.10.2012                                                         №  149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.п.  Ишн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rPr/>
      </w:pPr>
      <w:r>
        <w:rPr>
          <w:szCs w:val="28"/>
        </w:rPr>
        <w:t>Об утверждении Положения «О муниципальном жилищном контроле на территории сельского поселения Ишня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соответствии с Жилищ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Федеральным законом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сельского поселения Ишня, муниципальный Совет сельского поселения Ишня </w:t>
      </w:r>
      <w:r>
        <w:rPr>
          <w:b/>
          <w:szCs w:val="28"/>
        </w:rPr>
        <w:t xml:space="preserve">РЕШИЛ: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Утвердить Положение «О муниципальном жилищном контроле на территории сельского поселения Ишня»</w:t>
      </w:r>
    </w:p>
    <w:p>
      <w:pPr>
        <w:pStyle w:val="Normal"/>
        <w:ind w:hanging="0"/>
        <w:rPr/>
      </w:pPr>
      <w:r>
        <w:rPr>
          <w:b/>
          <w:szCs w:val="28"/>
        </w:rPr>
        <w:t>2.</w:t>
      </w:r>
      <w:r>
        <w:rPr>
          <w:szCs w:val="28"/>
        </w:rPr>
        <w:t xml:space="preserve"> Опубликовать настоящее решение в газете «Ростовский вестник».</w:t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Настоящее решение вступает в силу с момента его официального опубликова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едседатель муниципального Сове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ельского поселения Ишня                                              И.В. Полонник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сельского поселения Ишня                                          Н.С. Савелье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454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/>
      </w:pPr>
      <w:r>
        <w:rPr>
          <w:szCs w:val="28"/>
        </w:rPr>
        <w:t xml:space="preserve">Приложение к решению муниципального Совета сельского поселения  Ишня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от 25.10.2012   № 148</w:t>
      </w:r>
    </w:p>
    <w:p>
      <w:pPr>
        <w:pStyle w:val="18"/>
        <w:rPr>
          <w:szCs w:val="36"/>
        </w:rPr>
      </w:pPr>
      <w:r>
        <w:rPr>
          <w:szCs w:val="36"/>
        </w:rPr>
      </w:r>
    </w:p>
    <w:p>
      <w:pPr>
        <w:pStyle w:val="18"/>
        <w:rPr>
          <w:szCs w:val="36"/>
        </w:rPr>
      </w:pPr>
      <w:r>
        <w:rPr>
          <w:szCs w:val="36"/>
        </w:rPr>
        <w:t>Положение</w:t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муниципальном жилищном контроле</w:t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сельского поселения Ишн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Статья 1.</w:t>
      </w:r>
      <w:r>
        <w:rPr>
          <w:b/>
          <w:szCs w:val="28"/>
        </w:rPr>
        <w:t xml:space="preserve"> Предмет настоящего Положения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астоящее Положение разработано в соответствии со статьей 20 Жилищного кодекса Российской Федерации, Закона Ярославской области</w:t>
      </w:r>
      <w:r>
        <w:rPr>
          <w:b/>
          <w:szCs w:val="28"/>
        </w:rPr>
        <w:t xml:space="preserve"> «</w:t>
      </w:r>
      <w:r>
        <w:rPr>
          <w:szCs w:val="28"/>
        </w:rPr>
        <w:t>О муниципальном жилищном контроле на территории Ярославской области» устанавливает порядок осуществления муниципального жилищного контроля на территории сельского поселения Ишня и порядок взаимодействия при организации и осуществлении муниципального жилищного контроля уполномоченного органа исполнительной власти Ярославской области, осуществляющего региональный государственный жилищный надзор (далее – орган регионального государственного жилищного надзора), с органами муниципального жилищного контроля в сельском поселении Ишня (далее – органы муниципального жилищного контроля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атья 2. </w:t>
      </w:r>
      <w:r>
        <w:rPr>
          <w:b/>
          <w:szCs w:val="28"/>
        </w:rPr>
        <w:t>Правовая основа муниципального жилищного контроля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Муниципальный жилищный контроль на территории сельского поселения Ишня осуществляется в соответствии с Жилищным кодексом Российской Федерации, </w:t>
      </w:r>
      <w:r>
        <w:rPr>
          <w:rFonts w:eastAsia="Calibri"/>
          <w:szCs w:val="28"/>
          <w:lang w:eastAsia="en-US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</w:t>
      </w:r>
      <w:r>
        <w:rPr>
          <w:rFonts w:eastAsia="Calibri"/>
          <w:b/>
          <w:szCs w:val="28"/>
          <w:lang w:eastAsia="en-US"/>
        </w:rPr>
        <w:t>«</w:t>
      </w:r>
      <w:r>
        <w:rPr>
          <w:rFonts w:eastAsia="Calibri"/>
          <w:szCs w:val="28"/>
          <w:lang w:eastAsia="en-US"/>
        </w:rPr>
        <w:t>О муниципальном жилищном контроле на территории Ярославской области». Настоящим положением и принимаемыми в соответствии с ними нормативными правовыми актами Ярославской области и муниципальными правовыми актами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Cs w:val="28"/>
        </w:rPr>
      </w:pPr>
      <w:r>
        <w:rPr>
          <w:szCs w:val="28"/>
        </w:rPr>
        <w:t xml:space="preserve">Статья 3. </w:t>
      </w:r>
      <w:r>
        <w:rPr>
          <w:b/>
          <w:szCs w:val="28"/>
        </w:rPr>
        <w:t>Система муниципального жилищного контроля на территории сельского поселения Ишня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Администрация сельского поселения Ишня определяет органы муниципального жилищного контроля, устанавливают их организационную структуру, полномочия, функции и порядок деятельност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чень должностных лиц органа муниципального жилищного контроля, являющихся муниципальными жилищными инспекторами (далее – должностные лица органа муниципального жилищного контроля), утверждается муниципальным правовым акто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Полномочия органа муниципального жилищного контроля на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Ишн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лномочиям органов муниципального жилищного контро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шня относятся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муниципального жилищного контроля на территории сельского поселения Ишня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а административных регламентов осуществления муниципального жилищного контроля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я и проведение мониторинга эффективности муниципального жилищного контроля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е иных полномочий, предусмотренных законодательство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Организация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ение муниципального жилищного контроля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. Орган муниципального жилищного контроля</w:t>
      </w:r>
      <w:r>
        <w:rPr>
          <w:szCs w:val="28"/>
        </w:rPr>
        <w:t xml:space="preserve"> организует и осуществляет муниципальный жилищный контроль на территории сельского поселения Ишня путем</w:t>
      </w:r>
      <w:r>
        <w:rPr>
          <w:rFonts w:eastAsia="Calibri"/>
          <w:szCs w:val="28"/>
        </w:rPr>
        <w:t>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нтроля за исполнением юридическими лицами, индивидуальными предпринимателями, осуществляющими управление многоквартирными домами,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овий заключенных договоров управления многоквартирным домом независимо от формы собственности на помещения в многоквартирном доме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оля за использованием общего имущества собственников помещений в многоквартирном доме, техническим состоянием общего имущества собственников помещений в многоквартирном доме, соблюдением требований к содержанию такого общего имущества, своевременным выполнением работ по его содержанию и ремонту, если все жилые и (или) нежилые помещения в многоквартирном доме либо их часть находятся в муниципальной собственности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оля за соблюдением правил предоставления коммунальных услуг нанимателям жилых помещений муниципального жилищного фонда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нтроля за подготовкой муниципального жилищного фонда к сезонной эксплуатаци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троля за исполнением в отношении муниципального жилищного фонда требований, установленных законодательством об энергосбережении и о повышении энергетической эффективност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нтроля за использованием муниципального жилищного фонда, соблюдением правил пользования жилыми помещениями муниципального жилищного фонда, а также контроля за обеспечением органами местного самоуправления исполнения требований, установленных статьей 29 Жилищного кодекса Российской Федерации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мониторинга исполнения собственниками помещений в многоквартирном доме требования жилищного законодательства о выборе способа управления многоквартирным домом независимо от формы собственности на помещения в многоквартирном доме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онтроля за законностью создания и деятельности товариществ собственников жилья, в состав учредителей которых входит сельское поселение Ишня, и контроля за законностью выбора собственниками помещений в многоквартирном доме юридического лица или индивидуального предпринимателя, осуществляющих деятельность по управлению многоквартирным домом, в целях заключения договора управления многоквартирным домом в случае, если часть помещений многоквартирного дома находится в муниципальной собственности и при этом доля муниципального образования в праве на общее имущество многоквартирного дома составляет менее 50 процентов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организации и осуществлении муниципального жилищного контроля в соответствии с пунктом 1 части 1 настоящей статьи орган муниципального жилищного контрол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1) проводит внеплановую проверку в отношении</w:t>
      </w:r>
      <w:r>
        <w:rPr>
          <w:szCs w:val="28"/>
        </w:rPr>
        <w:t xml:space="preserve"> управляющей организации в соответствии с частью 4.2 статьи 20 Жилищного кодекса Российской Федерации;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созывает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 в соответствии с положениями части 1.1 статьи 165 Жилищного кодекса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При организации и осуществлении муниципального жилищного контроля в соответствии с пунктами 2 – 5 части 1 настоящей статьи орган муниципального жилищного контрол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роводит плановые проверки соблюдения обязательных требований, установленных в отношении муниципального жилищного фонда, юридическими лицами, индивидуальными предпринимателями, осуществляющими управление многоквартирными домами, в которых все жилые помещения находятся в муниципальной собственно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проводит внеплановые проверки соблюдения обязательных требований, установленных в отношении муниципального жилищного фонда, юридическими лицами, индивидуальными предпринимателями, осуществляющими управление многоквартирными домами, в которых все жилые и (или) нежилые помещения или их часть находятся в муниципальной собственно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. При организации и осуществлении муниципального жилищного контроля в соответствии с пунктом 6 части 1 настоящей статьи орган муниципального жилищного контрол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роводит ежемесячный мониторинг обеспечения органами местного самоуправления исполнения требований, установленных статьей 29 Жилищ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2) проводит внеплановые проверки использования муниципального жилищного фонда, соблюдения правил пользования жилыми помещениями муниципального жилищного фонд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. При организации и осуществлении муниципального жилищного контроля в соответствии с пунктами 7 и 8 части 1 настоящей статьи орган муниципального жилищного контрол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редоставляет информацию в Администрацию сельского поселения Ишня в целях реализации ими своих полномочий, установленных частью 4 статьи 161 Жилищ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2) проводит внеплановые проверки соответствия устава товарищества собственников жилья, внесенных в устав изменений требованиям законода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3) по заявлениям собственников помещений в многоквартирном доме проводит внеплановые проверки правомерности принятия общим собранием собственников помещений в многоквартирном доме решения о создании товарищества собственников жилья; избрания общим собранием членов товарищества собственников жилья, председателя правления товарищества собственников жилья и других членов правления товарищества собственников жилья; принятия собственниками помещений в многоквартирном доме на общем собрании таких собственников решения о выборе юридического лица или индивидуального предпринимателя, осуществляющего деятельность по управлению многоквартирным домом, в целях заключения с ним договора управления многоквартирным домом; утверждения общим собранием собственников помещений в многоквартирном доме условий договора управления и его заключ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обращается в суд с заявлениями в соответствии с частью 6 статьи 20 Жилищ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татья 6.</w:t>
      </w:r>
      <w:r>
        <w:rPr>
          <w:rFonts w:eastAsia="Calibri"/>
          <w:szCs w:val="28"/>
        </w:rPr>
        <w:t xml:space="preserve"> </w:t>
      </w:r>
      <w:r>
        <w:rPr>
          <w:rFonts w:eastAsia="Calibri"/>
          <w:b/>
          <w:szCs w:val="28"/>
        </w:rPr>
        <w:t>Меры, принимаемые должностными лицами органа муниципального жилищного контроля в отношении фактов нарушений, выявленных при проведении проверк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должностные лица органа муниципального жилищного контроля, проводившие проверку, обязаны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выдать предписание юридическому лицу, индивидуальному предпринимателю об устранении выявленных нарушений с указанием сроков их устранения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) принять меры по контролю за устранением выявленных нарушений, их предупреждению, а также привлечению лиц, допустивших выявленные нарушения, к ответственности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3) в пятидневный срок с момента выявления нарушений обязательных требований направить в уполномоченные органы материалы, связанные с указанными нарушениями, для решения вопросов о возбуждении уголовных дел и дел об административных правонарушения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/>
          <w:b/>
          <w:szCs w:val="28"/>
        </w:rPr>
      </w:pPr>
      <w:r>
        <w:rPr>
          <w:szCs w:val="28"/>
        </w:rPr>
        <w:t xml:space="preserve">Статья 7. </w:t>
      </w:r>
      <w:r>
        <w:rPr>
          <w:b/>
          <w:szCs w:val="28"/>
        </w:rPr>
        <w:t>Оформление результатов мероприятий муниципального жилищ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По результатам мероприятий муниципального жилищного контроля должностное лицо органа муниципального жилищного контроля составляет акт проверк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 отношении юридических лиц и индивидуальных предпринимателей по форме, утвержденной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в отношении граждан по форме, утвержденной муниципальным правовым акт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/>
          <w:b/>
          <w:szCs w:val="28"/>
        </w:rPr>
      </w:pPr>
      <w:r>
        <w:rPr>
          <w:szCs w:val="28"/>
        </w:rPr>
        <w:t xml:space="preserve">Статья 8. </w:t>
      </w:r>
      <w:r>
        <w:rPr>
          <w:b/>
          <w:szCs w:val="28"/>
        </w:rPr>
        <w:t>Права должностных лиц органов муниципального жилищного контрол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Должностные лица органов муниципального жилищного контроля имею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беспрепятственно при предъявлении служебного удостоверения и копии приказа руководителя органа муниципального жилищного контроля о назначении проверки посещать многоквартирные дома, помещения общего пользования многоквартирных домов, придомовые территории, а также жилые помещения в многоквартирных домах с согласия их собственник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осуществлять иные полномочия, предусмотренные федеральным законодательств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взаимодействия органа муниципального жилищного контро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Ишня с органом регионального государственного жилищного надзора</w:t>
      </w:r>
    </w:p>
    <w:p>
      <w:pPr>
        <w:pStyle w:val="Normal"/>
        <w:ind w:firstLine="709"/>
        <w:rPr/>
      </w:pPr>
      <w:r>
        <w:rPr>
          <w:szCs w:val="28"/>
        </w:rPr>
        <w:t>1. Орган регионального государственного жилищного надзора в сфере муниципального жилищного контроля:</w:t>
      </w:r>
    </w:p>
    <w:p>
      <w:pPr>
        <w:pStyle w:val="Normal"/>
        <w:ind w:firstLine="709"/>
        <w:rPr/>
      </w:pPr>
      <w:r>
        <w:rPr>
          <w:szCs w:val="28"/>
        </w:rPr>
        <w:t>1) оказывает органу муниципального жилищного контроля информационную, методическую, организационную помощь, содействие в повышении квалификации уполномоченных должностных лиц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осуществляет контроль за исполнением уполномоченным органом муниципального жилищного контроля и их должностными лицами установленных законодательством требований;</w:t>
      </w:r>
    </w:p>
    <w:p>
      <w:pPr>
        <w:pStyle w:val="Normal"/>
        <w:ind w:firstLine="709"/>
        <w:rPr/>
      </w:pPr>
      <w:r>
        <w:rPr>
          <w:szCs w:val="28"/>
        </w:rPr>
        <w:t>3) рассматривает обращения граждан и юридических лиц о неисполнении либо ненадлежащем исполнении должностными лицами органов муниципального жилищного контроля своих полномочий;</w:t>
      </w:r>
    </w:p>
    <w:p>
      <w:pPr>
        <w:pStyle w:val="Normal"/>
        <w:ind w:firstLine="709"/>
        <w:rPr/>
      </w:pPr>
      <w:r>
        <w:rPr>
          <w:szCs w:val="28"/>
        </w:rPr>
        <w:t>4) принимает решение об участии специалистов органа регионального государственного жилищного надзора в проверках, проводимых органом муниципального жилищного контроля;</w:t>
      </w:r>
    </w:p>
    <w:p>
      <w:pPr>
        <w:pStyle w:val="Normal"/>
        <w:ind w:firstLine="709"/>
        <w:rPr/>
      </w:pPr>
      <w:r>
        <w:rPr>
          <w:szCs w:val="28"/>
        </w:rPr>
        <w:t>5) направляет в орган муниципального жилищного контроля запросы о предоставлении информации и документов.</w:t>
      </w:r>
    </w:p>
    <w:p>
      <w:pPr>
        <w:pStyle w:val="Normal"/>
        <w:ind w:firstLine="709"/>
        <w:rPr/>
      </w:pPr>
      <w:r>
        <w:rPr>
          <w:szCs w:val="28"/>
        </w:rPr>
        <w:t>2. Орган муниципального жилищного контроля сельского поселения Ишня взаимодействуют с органом регионального государственного жилищного надзора путе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редставления в орган регионального государственного жилищного надзора в течение десяти дней со дня принятия нормативных правовых актов и методических документов по вопросам организации и осуществления муниципального жилищного контроля;</w:t>
      </w:r>
    </w:p>
    <w:p>
      <w:pPr>
        <w:pStyle w:val="Normal"/>
        <w:ind w:firstLine="709"/>
        <w:rPr/>
      </w:pPr>
      <w:r>
        <w:rPr>
          <w:szCs w:val="28"/>
        </w:rPr>
        <w:t>2) согласования проектов административных регламентов осуществления муниципального жилищного контрол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направления в орган регионального государственного жилищного надзора проектов планов проведения проверок с указанием их целей, объемов и сроков проведе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информирования о результатах проведенных проверок, состоянии соблюдения жилищного законодательства и об эффективности муниципального жилищного контрол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направления предложений о совершенствовании жилищного законодательств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Орган муниципального жилищного контроля представляет в орган регионального государственного жилищного надзора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сведения о муниципальном жилищном фонде ежемесячно в срок до 10 числа месяца, следующего за отчетным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сведения о проведенных и запланированных мероприятиях по муниципальному жилищному контролю ежеквартально в срок до 10 числа месяца, следующего за отчетным квартало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Указанные сведения представляются в порядке, установленном органом регионального государственного жилищного надзор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454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акона Знак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03:00Z</dcterms:created>
  <dc:creator>novozhilova</dc:creator>
  <dc:description/>
  <cp:keywords/>
  <dc:language>en-US</dc:language>
  <cp:lastModifiedBy>User</cp:lastModifiedBy>
  <cp:lastPrinted>2012-08-22T16:52:00Z</cp:lastPrinted>
  <dcterms:modified xsi:type="dcterms:W3CDTF">2012-10-25T04:56:00Z</dcterms:modified>
  <cp:revision>7</cp:revision>
  <dc:subject/>
  <dc:title>Проект вносит</dc:title>
</cp:coreProperties>
</file>