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:  Об ответственности за призывы к введению мер ограничительного характера в отношении России, ее граждан или российских юридических лиц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4 марта 2022 года Уголовный кодекс Российской Федерации дополнен новой статьей 284.2, предусматривающей ответственность за призывы к введению мер ограничительного характера в отношении Российской Федерации, граждан Российской Федерации или российских юридических лиц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головно наказуемым деянием являются призывы к осуществлению иностранным государством, государственным объединением или учреждением иностранного государства мер ограничительного характера, выражающихся во введении или в продлении политических или экономических санкций в отношении Российской Федерации, а также ее граждан и юридических лиц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головная ответственность за данное преступление наступает если гражданин России вновь совершает указанные действия после его привлечения к административной ответственности в течение одного года за аналогичное деяние по статье 20.3.4.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данное преступление предусмотрено наказание от штрафа до 500 000 рублей до лишения свободы на срок до трех лет.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03:00Z</dcterms:created>
  <dc:creator>User</dc:creator>
  <dc:description/>
  <cp:keywords/>
  <dc:language>en-US</dc:language>
  <cp:lastModifiedBy>Администратор</cp:lastModifiedBy>
  <cp:lastPrinted>2023-03-24T09:58:00Z</cp:lastPrinted>
  <dcterms:modified xsi:type="dcterms:W3CDTF">2023-03-24T07:29:00Z</dcterms:modified>
  <cp:revision>3</cp:revision>
  <dc:subject/>
  <dc:title>СОГЛАСЕН</dc:title>
</cp:coreProperties>
</file>