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left="-539" w:right="181" w:firstLine="53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Ярославская транспортная прокуратура разъясняет:  </w:t>
      </w:r>
    </w:p>
    <w:p>
      <w:pPr>
        <w:pStyle w:val="Western"/>
        <w:spacing w:lineRule="auto" w:line="240" w:before="280" w:after="280"/>
        <w:ind w:left="-539" w:right="181" w:firstLine="539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ктуализированы условия эксплуатации железнодорожных переездов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ом Министерства транспорта Российской Федерации от 05.10.2022 № 402 актуализированы Условия эксплуатации железнодорожных переездов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овия эксплуатации обязательны для всех организаций железнодорожного транспорта и дорожного хозяйства, организаций и индивидуальных предпринимателей, выполняющих работы (оказывающих услуги), связанные с обслуживанием, содержанием и ремонтом железнодорожных переездов, а также для их работников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нены требования к устройству и оборудованию железнодорожных переездов. Ежегодно с 1 апреля по 1 июля должно проводиться комиссионное обследование железнодорожных переездов, в ходе которого устанавливаются их категории. В Приказе указаны переезды, которые обслуживаются дежурным. Дополнен перечень устройств, применяемых для обеспечения безопасности движения на железнодорожных переездах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есены изменения в организацию работы и обязанности дежурного по железнодорожному переезду. Дежурным по переезду назначаются работники владельца инфраструктуры железнодорожного транспорта общего пользования или владельца железнодорожных путей необщего пользования или организаций и индивидуальных предпринимателей, выполняющих работы (оказывающих услуги), связанные с обслуживанием железнодорожных переездов, соответствующие требованиям профессионального стандарта «Дежурный по переезду». Ранее на должность дежурного по переезду назначались лица, прошедшие обучение по специальной программе, утвержденной в установленном законодательством Российской Федерации порядке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нены должностные обязанности дежурного по переезду во время дежурства.</w:t>
      </w:r>
    </w:p>
    <w:p>
      <w:pPr>
        <w:pStyle w:val="Normal"/>
        <w:shd w:fill="FFFFFF" w:val="clear"/>
        <w:spacing w:lineRule="auto" w:line="240" w:before="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 вступает в силу с 01.09.2023 и действует до 01.09.2029.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48:00Z</dcterms:created>
  <dc:creator>User</dc:creator>
  <dc:description/>
  <cp:keywords/>
  <dc:language>en-US</dc:language>
  <cp:lastModifiedBy>Администратор</cp:lastModifiedBy>
  <cp:lastPrinted>2023-03-24T09:47:00Z</cp:lastPrinted>
  <dcterms:modified xsi:type="dcterms:W3CDTF">2023-03-24T07:29:00Z</dcterms:modified>
  <cp:revision>3</cp:revision>
  <dc:subject/>
  <dc:title>СОГЛАСЕН</dc:title>
</cp:coreProperties>
</file>