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left="-539" w:right="181"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атура разъясняет: расширен перечень категорий граждан, имеющих право на бесплатное предоставление социальных услуг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Федеральным законом от 28.12.2022 № 570-ФЗ «О внесении изменений в статью 31 Федерального закона «Об основах социального обслуживания граждан в Российской Федерации» перечень категорий граждан, имеющих право на бесплатное предоставление социальных услуг в форме социального обслуживания на дому, в полустационарных и стационарных формах, значительно расширен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В перечень включены: инвалиды и участники Великой Отечественной войны, инвалиды боевых действий, лица, награжденные знаками                           «Житель блокадного Ленинграда» и «Житель осажденного Севастополя», лица, работавшие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члены экипажей судов транспортного флота, интернированные в начале Великой Отечественной войны в портах других государств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Ранее право на указанные льготы предоставлялось несовершеннолетним, лицам, пострадавшим в результате чрезвычайных ситуаций, вооруженных межнациональных (межэтнических) конфликтов.</w:t>
      </w:r>
    </w:p>
    <w:p>
      <w:pPr>
        <w:pStyle w:val="Normal"/>
        <w:shd w:fill="FFFFFF" w:val="clear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exact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юрист 2 класса                                                                                                    М.Е. Юрчук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6:36:00Z</dcterms:created>
  <dc:creator>User</dc:creator>
  <dc:description/>
  <dc:language>en-US</dc:language>
  <cp:lastModifiedBy>Администратор</cp:lastModifiedBy>
  <cp:lastPrinted>2023-02-10T16:32:00Z</cp:lastPrinted>
  <dcterms:modified xsi:type="dcterms:W3CDTF">2023-03-24T06:36:00Z</dcterms:modified>
  <cp:revision>2</cp:revision>
  <dc:subject/>
  <dc:title>СОГЛАСЕН</dc:title>
</cp:coreProperties>
</file>