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left="-539" w:right="181" w:firstLine="53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Ярославская транспортная прокуратура разъясняет:  Информация об обучении по охране труда с 01.03.2023 должна вноситься в соответствующий реестр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оответствии с постановлением Правительства Российской Федерации от 24.12.2021 № 2464 «О порядке обучения по охране труда и проверки знания требований охраны труда» с 01.03.2023 сведения об индивидуальных предпринимателях и юридических лицах, осуществляющих деятельность по обучению своих работников вопросам охраны труда, и сведения об обученных по охране труда лицах должны вноситься в соответствующий реестр.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одатель сможет проводить обучение работников требованиям охраны труда, обучение по оказанию первой помощи пострадавшим, обучение по использованию (применению) средств индивидуальной защиты только при условии внесения информации о нем в личный кабинет индивидуального предпринимателя, юридического лица, осуществляющих деятельность по обучению своих работников вопросам охраны труда, в единой общероссийской справочно-информационной системе по охране труда в информационно-телекоммуникационной сети «Интернет» (ЕИСОТ).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ерка знания требований охраны труда руководителей и специалистов органов исполнительной власти субъектов Российской Федерации в области охраны труда, руководителей и преподавателей организации или индивидуальных предпринимателей, оказывающих услуги по обучению работодателей и работников вопросам охраны труда, которые принимают участие в работе комиссий по проверке знания требований охраны труда работников, руководителей подразделений по охране труда и специалистов в области охраны труда организаций, проводится на сайте ЕИСОТ.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ник, показавший в рамках проверки неудовлетворительные знания требований охраны труда, не допускается к самостоятельному выполнению трудовых обязанностей и направляется работодателем в течение 30 календарных дней со дня проведения проверки знания требований охраны труда повторно на проверку знания.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6:51:00Z</dcterms:created>
  <dc:creator>User</dc:creator>
  <dc:description/>
  <cp:keywords/>
  <dc:language>en-US</dc:language>
  <cp:lastModifiedBy>Администратор</cp:lastModifiedBy>
  <cp:lastPrinted>2023-03-24T09:47:00Z</cp:lastPrinted>
  <dcterms:modified xsi:type="dcterms:W3CDTF">2023-03-24T09:40:00Z</dcterms:modified>
  <cp:revision>3</cp:revision>
  <dc:subject/>
  <dc:title>СОГЛАСЕН</dc:title>
</cp:coreProperties>
</file>