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ОСТАНОВЛЕНИ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08.2016                                                          № 2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комиссии по проведению проверки готовности объектов жилого фонда и подведомственных учреждений к отопительному периоду 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приказом Министерства энергетики Российской Федерации от 12.03.2013 г. №103 «Об утверждении правил оценки готовности к отопительному сезону»,  Федеральным законом от 06.10.2003 г. № 131-ФЗ «Об общих принципах организации местного самоуправления в Российской Федерации», Правилами и нормами технической эксплуатации жилищного фонда, утвержденными постановлением Госстроя Российской Федерации от 27.09.2003 № 170 «Об утверждении Правил и норм технической эксплуатации жилищного фонда», в </w:t>
      </w:r>
      <w:r>
        <w:rPr>
          <w:sz w:val="28"/>
        </w:rPr>
        <w:t xml:space="preserve">целях организации своевременной подготовки объектов социальной сферы и жилищного фонда поселения к осенне-зимнему периоду, </w:t>
      </w:r>
      <w:r>
        <w:rPr>
          <w:iCs/>
          <w:sz w:val="28"/>
          <w:szCs w:val="28"/>
        </w:rPr>
        <w:t xml:space="preserve">руководствуясь Уставом сельского   поселения    Ишня,  Администрация  сельского  поселения Ишня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 о с т а н о в л я е т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комиссии по проведению проверки готовности объектов </w:t>
      </w:r>
      <w:r>
        <w:rPr>
          <w:sz w:val="28"/>
        </w:rPr>
        <w:t xml:space="preserve">социальной сферы и </w:t>
      </w:r>
      <w:r>
        <w:rPr>
          <w:sz w:val="28"/>
          <w:szCs w:val="28"/>
        </w:rPr>
        <w:t>жилого фонда к отопительному периоду (приложение 1)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ение опубликовать в газете «Ростовский вестник» и на официальном сайте Администрации сельского поселения Ишня в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становление вступает в силу с момента </w:t>
      </w:r>
      <w:r>
        <w:rPr>
          <w:iCs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Контроль за выполнением настоящего постановления возложить на Заместителя Главы Администрации сельского поселения Ишня - начальника отдела по благоустройству территории, имуществу и земельным отношениям Сабанова Н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 Н.С.Савелье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сельского поселения Ишня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 xml:space="preserve">от  26.08.2016                   №   242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проверки готовности объектов жилого фонда к отопительному периоду 2014-2015 г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сельского поселения Ишня </w:t>
      </w:r>
      <w:r>
        <w:rPr>
          <w:iCs/>
          <w:sz w:val="28"/>
          <w:szCs w:val="28"/>
        </w:rPr>
        <w:t>- начальника отдела по благоустройству территории, имуществу и земельным отношениям</w:t>
      </w:r>
      <w:r>
        <w:rPr>
          <w:sz w:val="28"/>
          <w:szCs w:val="28"/>
        </w:rPr>
        <w:t xml:space="preserve"> – Сабанов Н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 сельского поселения Ишня – Жукова Н.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пециалист 1 категории Администрации сельского поселения Ишня – Клейн А.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ОО «УК Тест-А» Меликсетян В.Э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ОО «Жилой дом» Кибирев Г.В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едатель ТСЖ «Наш дом» Свердлова А.В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Содружество» Рахманова Т.Д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филиала «Ростовский» ОАО «ЯГК»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отребителя тепловой энергии (по согласованию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29:00Z</dcterms:created>
  <dc:creator>Светлана Тормозко</dc:creator>
  <dc:description/>
  <cp:keywords/>
  <dc:language>en-US</dc:language>
  <cp:lastModifiedBy>Smirnova</cp:lastModifiedBy>
  <cp:lastPrinted>2016-08-26T14:29:00Z</cp:lastPrinted>
  <dcterms:modified xsi:type="dcterms:W3CDTF">2016-08-26T11:54:00Z</dcterms:modified>
  <cp:revision>4</cp:revision>
  <dc:subject/>
  <dc:title/>
</cp:coreProperties>
</file>