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8 .12.2023 г.                                                                                       № 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о статьей 160.2 Бюджетного кодекса Российской Федерации, Администрация сельского поселения Ишн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главных администраторов источников финансирования дефицита бюджета сельского поселения Ишня Ростовского муниципального района Ярославской области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А.В. Ложки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Style w:val="Style15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Иш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от    18.12.2023 № 245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20"/>
        <w:gridCol w:w="4707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/ наименование кода группы, подгруппы, статьи и вида источника финансирования дефицит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Nadezhda</cp:lastModifiedBy>
  <cp:lastPrinted>2023-12-18T09:31:00Z</cp:lastPrinted>
  <dcterms:modified xsi:type="dcterms:W3CDTF">2023-12-19T11:42:00Z</dcterms:modified>
  <cp:revision>54</cp:revision>
  <dc:subject/>
  <dc:title/>
</cp:coreProperties>
</file>