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8.12.2023 г.                                                                                       № 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 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еречень главных администраторов доходов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е вступает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ложение №1 к постановлению Администрации сельского поселения Ишня от 16.12.2022г. № 209 «Об утверждении перечней  главных администраторов доходов бюджета  сельского поселения Ишня, порядка и сроков внесения изменений в перечни» признать утратившим силу  с 01.01.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 xml:space="preserve">от 18.12.2023 № 246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52"/>
      </w:tblGrid>
      <w:tr>
        <w:trPr>
          <w:trHeight w:val="46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да вида (подвида) доход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вида (подвида) доходов</w:t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Ярославской обла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 02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04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701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</w:rPr>
              <w:t xml:space="preserve">1 16 </w:t>
            </w:r>
            <w:r>
              <w:rPr/>
              <w:t xml:space="preserve">07090 </w:t>
            </w:r>
            <w:r>
              <w:rPr>
                <w:iCs/>
              </w:rPr>
              <w:t xml:space="preserve">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0904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3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зачисления на единый счет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4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 02  2021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7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ёта органами  местного самоуправления  поселений, муниципальных и городских округ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реализацию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Инспекция административно-технического надзора Ярославской области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2020 02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</w:t>
            </w:r>
            <w:r>
              <w:rPr>
                <w:color w:val="000000"/>
              </w:rPr>
              <w:t xml:space="preserve">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/>
              <w:t xml:space="preserve">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610123 01 0101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</w:t>
            </w:r>
            <w:r>
              <w:rPr>
                <w:color w:val="000000"/>
              </w:rPr>
              <w:t>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Smirnova</cp:lastModifiedBy>
  <cp:lastPrinted>2023-12-18T09:24:00Z</cp:lastPrinted>
  <dcterms:modified xsi:type="dcterms:W3CDTF">2023-12-20T06:31:00Z</dcterms:modified>
  <cp:revision>62</cp:revision>
  <dc:subject/>
  <dc:title/>
</cp:coreProperties>
</file>