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26.03. 2015                                                № 38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менении вида разрешенного использования земельного участка расположенного по адресу: Ярославская область, Ростовский район, д. Дунил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Правил землепользования и застройки сельского поселения Ишня, утвержденных решением муниципального Совета сельского поселения Ишня от 22 апреля 2010 № 36, на основании Протокола № 1 проведения публичных слушаний сельского поселения Ишня Ярославской области от 04.04.2013, заключения по итогам проведения публичных слушаний по вопросу изменения разрешенного использования земельного участка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Изменить вид разрешенного использования земельного участка,  расположенного по адресу: Ярославская область, Ростовский район, д. Дунилово, площадью 1539м2, кадастровый номер 76:13:011105:105 с вида разрешенного использования «для ведения огородничества» на вид разрешенного использования «подсобное хозяйство для индивидуального использования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/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TextBody"/>
        <w:ind w:firstLine="709"/>
        <w:rPr/>
      </w:pPr>
      <w:r>
        <w:rPr/>
        <w:t>3. Постановление вступает в силу с момента опубликования.</w:t>
      </w:r>
    </w:p>
    <w:p>
      <w:pPr>
        <w:pStyle w:val="TextBody"/>
        <w:ind w:firstLine="709"/>
        <w:rPr/>
      </w:pPr>
      <w:r>
        <w:rPr/>
        <w:t>4. Контроль за исполнение постановления оставляю за собой.</w: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1:00Z</dcterms:created>
  <dc:creator>User</dc:creator>
  <dc:description/>
  <cp:keywords/>
  <dc:language>en-US</dc:language>
  <cp:lastModifiedBy>User</cp:lastModifiedBy>
  <cp:lastPrinted>2015-03-23T09:33:00Z</cp:lastPrinted>
  <dcterms:modified xsi:type="dcterms:W3CDTF">2015-03-27T06:18:00Z</dcterms:modified>
  <cp:revision>7</cp:revision>
  <dc:subject/>
  <dc:title>ПОСТАНОВЛЕНИЕ</dc:title>
</cp:coreProperties>
</file>