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8. 08. 2012 г.                                                    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 за 1 полугодие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унктов 4,5 статьи 264.2.  Бюджетного  кодекса РФ, Администрация сельского поселения 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>
          <w:sz w:val="28"/>
          <w:szCs w:val="28"/>
        </w:rPr>
        <w:t>Утвердить  отчет об исполнении  бюджета сельского поселения  Ишня  за                              1 полугодие 2012 года согласно приложениям 1-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 по финансам и экономике  направить отчет  об исполнении бюджета за 1 полугодие 2012 года  с пояснительной запиской в муниципальный совет СП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 заместителя Главы  Администрации по финансам и экономике  Кузинкину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  опубликовать в газете «Ростовский вестник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стоящее постановление вступает в силу с момента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:                                  Н.С.Савелье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  от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08.08. 2012г.  № 94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об исполнении доходов бюджета сельского поселения Ишня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за 1  полугодие  2012 г.   по группам,  подгруппам  и  статьям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классификации  доходов бюджета</w:t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  <w:t xml:space="preserve">                    </w:t>
      </w:r>
    </w:p>
    <w:tbl>
      <w:tblPr>
        <w:tblW w:w="1038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268"/>
        <w:gridCol w:w="920"/>
        <w:gridCol w:w="888"/>
        <w:gridCol w:w="823"/>
      </w:tblGrid>
      <w:tr>
        <w:trPr>
          <w:trHeight w:val="3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1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. лиц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 совокупный дох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подпунктом 1 пункта 1 статьи 394 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Земельный налог, взимаемый по ставкам,  установленным  подпунктом 2 пункта 1 статьи 394 Налогового кодекса РФ и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8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080402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Гос. пошлина за совершение нотариальных действий должностными лицами органов местного самоуправления, уполномочен. в соответствии с законодательными актами РФ на совершение нотариальных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9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 по отмененным  налогам, сборам  и иным  обязательным платеж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 возникшим до 1 января 2006г.) мобилизуемый на  территория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1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1 11 05010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 в границах поселений 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105035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3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1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2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4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24  11406013 10 0000 4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 117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70505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2 02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100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4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3015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200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70500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8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. домов за счет средств, поступивших от гос..корпорации Фонд содействия реформированию ЖК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8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 .ремонту многоквартирных домов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7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бюджетные  инвестиции для модернизации объектов коммунальной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845 21805010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Всего  доходов :             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</w:tbl>
    <w:p>
      <w:pPr>
        <w:pStyle w:val="Normal"/>
        <w:tabs>
          <w:tab w:val="clear" w:pos="708"/>
          <w:tab w:val="left" w:pos="61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остановлению  от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08.08.2012 г.  № 9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ной  части  бюджета  сельского</w:t>
      </w:r>
    </w:p>
    <w:p>
      <w:pPr>
        <w:pStyle w:val="Normal"/>
        <w:jc w:val="center"/>
        <w:rPr/>
      </w:pPr>
      <w:r>
        <w:rPr/>
        <w:t>поселения   Ишня   за 1 полугодие  2012 г.  по</w:t>
      </w:r>
    </w:p>
    <w:p>
      <w:pPr>
        <w:pStyle w:val="Normal"/>
        <w:jc w:val="center"/>
        <w:rPr/>
      </w:pPr>
      <w:r>
        <w:rPr/>
        <w:t>функциональной  классификации  расходов</w:t>
      </w:r>
    </w:p>
    <w:p>
      <w:pPr>
        <w:pStyle w:val="Normal"/>
        <w:jc w:val="center"/>
        <w:rPr/>
      </w:pPr>
      <w:r>
        <w:rPr/>
        <w:t>бюджетов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005"/>
        <w:gridCol w:w="1311"/>
        <w:gridCol w:w="1026"/>
        <w:gridCol w:w="125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38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70" w:hRule="atLeast"/>
        </w:trPr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685"/>
        <w:gridCol w:w="281"/>
        <w:gridCol w:w="517"/>
        <w:gridCol w:w="604"/>
        <w:gridCol w:w="365"/>
        <w:gridCol w:w="630"/>
        <w:gridCol w:w="168"/>
        <w:gridCol w:w="969"/>
        <w:gridCol w:w="855"/>
        <w:gridCol w:w="1708"/>
      </w:tblGrid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  от 08.08.2012 г. №  94</w:t>
            </w:r>
          </w:p>
        </w:tc>
      </w:tr>
      <w:tr>
        <w:trPr>
          <w:trHeight w:val="315" w:hRule="atLeast"/>
        </w:trPr>
        <w:tc>
          <w:tcPr>
            <w:tcW w:w="113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87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ие расходной части бюджета  сельского поселения Ишня  за 1 полугодие   2012  года по ведомственной  классификации расходов бюджето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. классиф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 разде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 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 выполн. </w:t>
            </w:r>
          </w:p>
        </w:tc>
      </w:tr>
      <w:tr>
        <w:trPr>
          <w:trHeight w:val="4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Администрация  сельского поселения Ишн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404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49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униципального 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1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6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0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8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38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  общегосударственные  вопрос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08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6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 недвижимости, признание прав  и  регулирование  отношений  по  государственной   и  муниципальной 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90 02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</w:t>
            </w:r>
            <w:r>
              <w:rPr>
                <w:i/>
                <w:iCs/>
                <w:sz w:val="18"/>
                <w:szCs w:val="18"/>
              </w:rPr>
              <w:t>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522 40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Муниципальная целевая программа "Энергосбережения и повышение энергоэффективности в с.п. Ишн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У «Транспортно-хозяйственная служба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159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6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3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1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4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 и вневойсковая подготов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ервичного воинского учёта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 3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1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инские формирования  (органы, подразделения 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 и  правоохранительной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67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9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пливно -   энергетический   комплекс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 в  топливно-энергетической 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Развитие и совершенствование сети автомобильных дорог общего пользования местного значения с.п. Ишня на 2012-2013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55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14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1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гос.корпорации –Фонда содействия реформиров. ЖК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1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2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3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2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 коммунального 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1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 в области  коммуналь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1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1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1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я на реализацию областной целевой программы "Обращение с твердыми бытовыми отходами на территории Ярославской области"  в части модернизации инфраструктуры в сфере обращения с твердыми бытовыми отхо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64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"Обращение с твердыми бытовыми отходами на территории сельского поселения Ишня на 2012-2014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040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40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ЦП « Чистая вода Ярославской области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53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2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0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=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=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9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7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«Чистая вода с.п.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ереподготовке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34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2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85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8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9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8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9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2 40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Развитие материально- технической базы МУ Ишненский СДК с.п. Ишн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Энергосбережения и повышение энергоэффективности в с.п. Ишн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5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программа"Государственная поддердка молодых семей Ярославской области в приобретении (строительстве) жиль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ругие вопросы в области  социальной политик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  Ишненский  спортивный  цент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8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2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: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404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749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120"/>
        <w:gridCol w:w="1080"/>
        <w:gridCol w:w="900"/>
        <w:gridCol w:w="2340"/>
      </w:tblGrid>
      <w:tr>
        <w:trPr>
          <w:trHeight w:val="43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№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от 08.08.2012 г. №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на 2012 год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 </w:t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ки средств бюджета  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источников  внутреннего финансир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 о численности  работников   и фактических затратах  на их содержание по сельскому поселению Ишня за  1 полугодие 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242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 т.руб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арков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Шурсколь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портивный цент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-хозяйственная служба Администрации с.п.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13:00Z</dcterms:created>
  <dc:creator>сomp1</dc:creator>
  <dc:description/>
  <cp:keywords/>
  <dc:language>en-US</dc:language>
  <cp:lastModifiedBy>User</cp:lastModifiedBy>
  <cp:lastPrinted>2012-08-08T15:48:00Z</cp:lastPrinted>
  <dcterms:modified xsi:type="dcterms:W3CDTF">2012-08-28T11:04:00Z</dcterms:modified>
  <cp:revision>311</cp:revision>
  <dc:subject/>
  <dc:title/>
</cp:coreProperties>
</file>