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 О С Т А Н О В Л Е Н И 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.04.2014                                                          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Ишня от 03.03.2014г. №14 «</w:t>
      </w:r>
      <w:r>
        <w:rPr>
          <w:sz w:val="28"/>
          <w:szCs w:val="24"/>
        </w:rPr>
        <w:t>Об утверждении муниципальной  целевой программы «Чистая вода» сельского поселения Ишня на 2014-2016годы»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Постановлением Правительства Ярославской области от 29.02.2012  года № 145-п «О региональной программе «Развитие водоснабжения, водоотведения и очистки сточных вод Ярославской области» на 2012-2017 годы» руководствуясь Уставом сельского поселения Ишня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в Постановление Администрации сельского поселения Ишня от 03.03.2014 г. №14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3. Постановление вступает в силу со дня его официального опубликования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в муниципальную целевую программу </w:t>
      </w:r>
      <w:r>
        <w:rPr>
          <w:sz w:val="28"/>
          <w:szCs w:val="24"/>
        </w:rPr>
        <w:t>«Чистая вода» сельского поселения Ишня на 2014-2016годы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абзац 8 Паспорта программы «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ая потребность в финансовых средствах: 52050,453 тыс.руб. Из них средств Областного бюджета:4713,4 тыс.руб. Местного бюджета: 7396,053 тыс.руб. Внебюджетные источники: 39941,0 тыс.руб. Из них: 2014 г.- 51825,453 тыс. руб.,2015 г.- 110,0 тыс. руб., 2016 г. – 115,0 тыс. руб.»  </w:t>
      </w:r>
    </w:p>
    <w:p>
      <w:pPr>
        <w:pStyle w:val="Normal"/>
        <w:jc w:val="both"/>
        <w:rPr/>
      </w:pPr>
      <w:r>
        <w:rPr>
          <w:b/>
          <w:sz w:val="28"/>
        </w:rPr>
        <w:t>2.2.</w:t>
      </w:r>
      <w:r>
        <w:rPr>
          <w:sz w:val="28"/>
        </w:rPr>
        <w:t xml:space="preserve"> </w:t>
      </w:r>
      <w:r>
        <w:rPr>
          <w:sz w:val="28"/>
          <w:szCs w:val="28"/>
        </w:rPr>
        <w:t>Приложение №1 настоящей муниципальной целевой программы изложить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становление вступает в силу с момента публик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Н.В.Сабанов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целев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Чистая вода» сельского поселения Ишня на 2014-2016 год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лодцев в населенных пунктах сельского поселения Ишня, запланированных к  строительству и ремонту в 2014 году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2160"/>
        <w:gridCol w:w="1620"/>
        <w:gridCol w:w="1800"/>
        <w:gridCol w:w="1980"/>
      </w:tblGrid>
      <w:tr>
        <w:trPr>
          <w:trHeight w:val="5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ь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в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ыб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аси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нят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арц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56:00Z</dcterms:created>
  <dc:creator>Светлана Тормозко</dc:creator>
  <dc:description/>
  <cp:keywords/>
  <dc:language>en-US</dc:language>
  <cp:lastModifiedBy>User</cp:lastModifiedBy>
  <cp:lastPrinted>2014-04-11T15:15:00Z</cp:lastPrinted>
  <dcterms:modified xsi:type="dcterms:W3CDTF">2014-04-11T12:02:00Z</dcterms:modified>
  <cp:revision>23</cp:revision>
  <dc:subject/>
  <dc:title/>
</cp:coreProperties>
</file>