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8 декабря  2013 года                                  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№ 24           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шения к Соглашению о передач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ьных полномочий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Ишня Ростов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району от 21.11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06.10.2003 года № 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 РЕШИЛ: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1. Утвердить дополнительное соглашение к Соглашению  о передаче отдельных полномочий сельского поселения Ишня Ростовскому муниципальному району от 21.11.2012года, утвержденного  решением муниципального Совета сельского поселения Ишня от 27.11.2012г. №151 и решением  Думы Ростовского муниципального района от 29.11.2012г. №137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Ростовский вестник»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официального опубликования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  Н.С. 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ого совет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ого поселения Ишня</w:t>
            </w:r>
          </w:p>
          <w:p>
            <w:pPr>
              <w:pStyle w:val="Heading"/>
              <w:ind w:right="-853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« 18 »  12.  2013 г. № 2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умы Ростовского муниципального район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« 26 »   12.   2013 г. №  133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"/>
        <w:ind w:right="-5" w:hanging="0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к СОГЛАШЕНИЮ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</w:rPr>
      </w:pPr>
      <w:r>
        <w:rPr>
          <w:b/>
        </w:rPr>
        <w:t>о передаче отдельных полномочий</w:t>
      </w:r>
    </w:p>
    <w:p>
      <w:pPr>
        <w:pStyle w:val="Normal"/>
        <w:ind w:right="600" w:hanging="0"/>
        <w:jc w:val="center"/>
        <w:rPr>
          <w:b/>
          <w:b/>
        </w:rPr>
      </w:pPr>
      <w:r>
        <w:rPr>
          <w:b/>
        </w:rPr>
        <w:t>сельского поселения Ишня Ростовскому муниципальному району от 21.11.2012г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г. Ростов Ярославской области                                                                 11 декабря  2013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7"/>
        <w:jc w:val="both"/>
        <w:rPr/>
      </w:pPr>
      <w:r>
        <w:rPr/>
        <w:t>Сельское поселение Ишня, в лице Главы сельского поселения Ишня Савельевав Николая Сергеевича, действующего на основании Устава сельского поселения Ишня, именуемое в дальнейшем «Поселение», с одной стороны, и Ростовский муниципальный район, в лице Главы Ростовского муниципального района Гончарова Владимира Михайло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Пункт 3.1. Соглашения  о передаче отдельных полномочий сельского поселения Ишня Ростовскому муниципальному району от 21.11.2012года, утвержденного  решением  Думы РМР от 29.11.2012г. №137,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3.1.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760546,44 рублей (семьсот шестьдесят тысяч пятьсот сорок шесть рублей 44 копейки), и предусматриваются в соответствующем решении Поселения о бюджете на 2013 год и плановый период 2014 – 2015 годов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Во всем остальном, что не предусмотрено настоящим дополнительным соглашением, Стороны будут  руководствоваться условиями Соглашения  о передаче отдельных полномочий  сельского поселения Ишня Ростовскому муниципальному району от 21 ноября 2012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Настоящее дополнительное соглашение является неотъемлемой частью Соглашения о передаче отдельных полномочий  сельского поселения Ишня Ростовскому муниципальному району от 21 ноября 2012 года (в редакции дополнительного соглашения от 27.09.2013г.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  <w:t>7. Подписи сторон</w:t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ы сельского поселения Ишн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 Н.С. Савелье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Ростовского муниципальн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 В.М. Гончар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51:00Z</dcterms:created>
  <dc:creator>сomp1</dc:creator>
  <dc:description/>
  <cp:keywords/>
  <dc:language>en-US</dc:language>
  <cp:lastModifiedBy>User</cp:lastModifiedBy>
  <cp:lastPrinted>2013-12-18T14:55:00Z</cp:lastPrinted>
  <dcterms:modified xsi:type="dcterms:W3CDTF">2014-01-10T07:29:00Z</dcterms:modified>
  <cp:revision>24</cp:revision>
  <dc:subject/>
  <dc:title/>
</cp:coreProperties>
</file>