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тель г. Ярославля осужден к реальному лишению свободы за совершение ряда мелких краж из магазинов Ярославской обла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Ростовской межрайонной прокуратурой в Ростовском районном суде поддержано государственное обвинение в отношении 36-летнего жителя г. Ярославля, обвиняемого в совершении 8 эпизодов мелких краж из магазинов Ярославской области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Приговором Ростовского районного суда он признан виновным                          в совершении преступлений, предусмотренных ст. 158.1 УК РФ (6 эпизодов), ч. 1 ст. 158 УК РФ, ч. 3 ст. 30, ст. 158 УК РФ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В суде установлено, что марте – мае 2021 года подсудимым совершено 6 мелких хищений, 1 покушение на мелкое хищение и 1 кража из магазинов, расположенных в г. Ярославле, г. Ростове, г. Гаврилов – Ям и р.п. Семибратово Ростовского района Ярославской области. Подсудимым совершались хищения продуктов питания, которые он проносил мимо кассы без оплаты под своей одеждой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Вышеуказанные преступления им совершались при наличии судимости за совершение аналогичного преступления в г. Ярославле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С учетом позиции государственного обвинителя мужчине окончательно по совокупности преступлений назначено наказание в виде 1 года 8 месяцев лишения свободы с отбыванием наказания в исправительной колонии строгого режима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  <w:t>Приговор вступил в законную силу.</w:t>
      </w:r>
    </w:p>
    <w:p>
      <w:pPr>
        <w:pStyle w:val="Normal"/>
        <w:ind w:firstLine="700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</w:r>
    </w:p>
    <w:p>
      <w:pPr>
        <w:pStyle w:val="Normal"/>
        <w:jc w:val="both"/>
        <w:rPr>
          <w:color w:val="222222"/>
          <w:sz w:val="28"/>
          <w:szCs w:val="28"/>
          <w:lang w:eastAsia="ru-RU"/>
        </w:rPr>
      </w:pPr>
      <w:r>
        <w:rPr>
          <w:color w:val="222222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tailnewstext">
    <w:name w:val="detail-news-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3:03:00Z</dcterms:created>
  <dc:creator>user</dc:creator>
  <dc:description/>
  <cp:keywords/>
  <dc:language>en-US</dc:language>
  <cp:lastModifiedBy>Пользователь</cp:lastModifiedBy>
  <cp:lastPrinted>2022-01-20T18:50:00Z</cp:lastPrinted>
  <dcterms:modified xsi:type="dcterms:W3CDTF">2022-01-24T13:04:00Z</dcterms:modified>
  <cp:revision>4</cp:revision>
  <dc:subject/>
  <dc:title>Горрайпрокурорам</dc:title>
</cp:coreProperties>
</file>