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8 апреля 2021 года Конституционный Суд РФ, рассмотрев </w:t>
      </w:r>
      <w:r>
        <w:rPr>
          <w:color w:val="000000"/>
          <w:sz w:val="28"/>
          <w:szCs w:val="28"/>
          <w:lang w:eastAsia="ru-RU"/>
        </w:rPr>
        <w:t>жалобу гражданки Л.Ф. Саковой о проверке конституционности положений статьи 116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Уголовного кодекса РФ, признал указанные номы уголовного права не соответствующими Конституции РФ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В своем Постановлении №11-П</w:t>
      </w:r>
      <w:r>
        <w:rPr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bCs/>
          <w:iCs/>
          <w:color w:val="000000"/>
          <w:sz w:val="28"/>
          <w:szCs w:val="28"/>
          <w:lang w:eastAsia="ru-RU"/>
        </w:rPr>
        <w:t xml:space="preserve">Суд указал, что </w:t>
      </w:r>
      <w:r>
        <w:rPr>
          <w:color w:val="000000"/>
          <w:sz w:val="28"/>
          <w:szCs w:val="28"/>
          <w:lang w:eastAsia="ru-RU"/>
        </w:rPr>
        <w:t>в статье 116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УК РФ ответственность установлена только для лиц, совершивших деяние в период, когда они считаются подвергнутыми административному наказанию. После истечения данного периода содеянное оценивается вновь как административное правонарушение, причем впервые совершенное, даже если виновный имеет неснятую и непогашенную судимость по названной статье. 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делив ответственность за побои в зависимости от их совершения впервые или повторно, законодатель не должен был игнорировать предшествующую судимость за это деяние, поскольку она свидетельствует о повышенной общественной опасности, указывает на устойчивость поведения виновного и склонность к разрешению конфликтов насилием. Это дает основания для применения государством наиболее строгих – уголовно-правовых – средств защиты. Иное приводило бы к снижению уровня  охраны прав пострадавших, к умалению их достоинства и права на личную неприкосновенность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В своем решении Конституционный суд постановил законодателю внести в УК РФ изменения, а также установить компенсаторный механизм для потерпевших, в делах которых – с момента вступления в силу этого Постановления и до введения в действие соответствующих изменений – будет применяться оспоренная норма.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7.04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7:54:00Z</dcterms:created>
  <dc:creator>user</dc:creator>
  <dc:description/>
  <cp:keywords/>
  <dc:language>en-US</dc:language>
  <cp:lastModifiedBy>Admin</cp:lastModifiedBy>
  <cp:lastPrinted>2021-05-12T11:49:00Z</cp:lastPrinted>
  <dcterms:modified xsi:type="dcterms:W3CDTF">2021-05-12T07:52:00Z</dcterms:modified>
  <cp:revision>3</cp:revision>
  <dc:subject/>
  <dc:title>Горрайпрокурорам</dc:title>
</cp:coreProperties>
</file>