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ом Ростовского районного Ярославской области от 20.04.2021 осужден ранее не привлекавшийся к уголовной ответственности двадцатиоднолетний житель р.п. Петровское Ростовского района Ярославской области, похитивший денежные средств с банковского счета потерпевшей при следующих обстоятельствах. Так, 10 декабря 2020 года обнаружив оставленную потерпевшей в терминале оплаты магазина «Магнит» банковскую карту, подсудимый незаконно взял ее себе. После чего, без разрешения потерпевшей, потратил имеющиеся на счете карты денежные средства в сумме 1759 рублей 66 копеек на личные нужды, путем оплаты бесконтактным способом (без ввода пин-кода) приобретаемых товаров в различных магазинах. Действия виновного были пресечены потерпевшей путем блокировки карты, после того как на телефон последней стали приходить сообщения о списании денеж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дсудимого квалифицированы судом по ч.3 ст.30,  п. «г» ч.3 ст. 158 УК РФ, как покушение на кражу с банковского счет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В связи с тем, что подсудимый имел на иждивении 3-х малолетних детей, а так же до направления дела в суд полностью возместил причиненный потерпевшей материальный ущерб и принес ей извинения, ему назначено наказание в виде штрафа в размере пяти тысяч рублей. 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04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6:00Z</dcterms:created>
  <dc:creator>user</dc:creator>
  <dc:description/>
  <cp:keywords/>
  <dc:language>en-US</dc:language>
  <cp:lastModifiedBy>Admin</cp:lastModifiedBy>
  <cp:lastPrinted>2021-02-14T22:53:00Z</cp:lastPrinted>
  <dcterms:modified xsi:type="dcterms:W3CDTF">2021-05-12T07:19:00Z</dcterms:modified>
  <cp:revision>4</cp:revision>
  <dc:subject/>
  <dc:title>Горрайпрокурорам</dc:title>
</cp:coreProperties>
</file>