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center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В России принят закон, ужесточающий правила продажи, рекламы и контроля над никотинсодержащей продукцией</w:t>
      </w:r>
    </w:p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Федеральным законом Российской Федерации от 31.07.2020 № 303-ФЗ </w:t>
        <w:br/>
        <w:t>«О внесении изменений в отдельные законодательные акты Российской Федерации по вопросу охраны здоровья граждан от последствий потребления никотинсодержащей продукции» ужесточены правила продажи, рекламы и контроля над никотиносодержащей продукцией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/>
      </w:pPr>
      <w:r>
        <w:rPr>
          <w:sz w:val="28"/>
          <w:szCs w:val="28"/>
        </w:rPr>
        <w:t>С 28 января 2021 года к действующему запрету на рекламу табака, табачной продукции, табачных изделий, курительных принадлежностей, в том числе трубок, кальянов, сигаретной бумаги, зажигалок, добавился запрет на рекламу устройств для потребления никотинсодержащей продукции (модификации «электронных сигарет») и саму продукцию (стики, жидкости, картриджи). Не допускается демонстрация процессов курения табака или потребления никотинсодержащей продукции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/>
      </w:pPr>
      <w:r>
        <w:rPr>
          <w:sz w:val="28"/>
          <w:szCs w:val="28"/>
        </w:rPr>
        <w:t>За распространение рекламы и стимулирование продажи и потребления табака, табачных изделий, табачной продукции, никотинсодержащей продукции, устройств для ее потребления или кальянов предусмотрена административная ответственность по ст. 14.3.1 КоАП РФ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851"/>
        <w:jc w:val="both"/>
        <w:rPr/>
      </w:pPr>
      <w:r>
        <w:rPr>
          <w:sz w:val="28"/>
          <w:szCs w:val="28"/>
        </w:rPr>
        <w:t>Кроме того, вновь принятым законом введена ответственность за нарушение запрета на потребление никотинсодержащей продукции и использование кальянов в установленных законом местах (ст. 6.24 КоАП РФ); несоблюдение требований по выделению, оснащению и контролю мест, предназначенных для потребления никотинсодержащей продукции и использования кальянов (ст. 6.25 КоАП РФ); нарушение порядка ценообразования в отношении никотинсодержащей продукции (ст. 14.6 КоАП РФ) и ограничений в сфере торговли никотинсодержащей продукцией, устройствами для ее потребления и кальянами (14.53 КоАП РФ).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6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Ростовского межрайонного прокурора</w:t>
            </w:r>
          </w:p>
          <w:p>
            <w:pPr>
              <w:pStyle w:val="TextBodyIndent"/>
              <w:spacing w:lineRule="exact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</w:t>
            </w:r>
            <w:r>
              <w:rPr>
                <w:szCs w:val="28"/>
              </w:rPr>
              <w:t>К.Г. Гасанов</w:t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2:00Z</dcterms:created>
  <dc:creator>asus</dc:creator>
  <dc:description/>
  <cp:keywords/>
  <dc:language>en-US</dc:language>
  <cp:lastModifiedBy>Пользователь</cp:lastModifiedBy>
  <cp:lastPrinted>2021-05-19T18:00:00Z</cp:lastPrinted>
  <dcterms:modified xsi:type="dcterms:W3CDTF">2021-05-19T15:00:00Z</dcterms:modified>
  <cp:revision>3</cp:revision>
  <dc:subject/>
  <dc:title>___________________________</dc:title>
</cp:coreProperties>
</file>