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вором мирового судьи судебного участка №2 Ростовского судебного района Ярославской области от 02.04.2021 осужден ранее неоднократно судимый не работающий 53 летний житель г.Москва, за покушение на хищение 4-х бутылок виски общей стоимостью 7283 рубля 78 копеек из магазина «Магнит», расположенном на ул.Гоголя г.Ростов. Так, вынести под одеждой указанные спиртные напитки у мужчины не получилось, поскольку его действия были обнаружены и пресечены сотрудниками охраны при выходе из магазина, которые задержали подсудимо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одсудимого квалифицированы судом по ч.3 ст.30,  ч.1 ст. 158 УК РФ, как покушение на кражу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В связи с тем, что подсудимый уже отбывал наказание за совершенное  преступление, суд по совокупности преступлений окончательно назначил ему наказание в виде 1 года 4-х месяцев лишения свободы.</w:t>
      </w:r>
    </w:p>
    <w:p>
      <w:pPr>
        <w:pStyle w:val="Detailnews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приговор не вступил в законн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Старший 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В.С.Ф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.04 2021 года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7:26:00Z</dcterms:created>
  <dc:creator>user</dc:creator>
  <dc:description/>
  <cp:keywords/>
  <dc:language>en-US</dc:language>
  <cp:lastModifiedBy>Admin</cp:lastModifiedBy>
  <cp:lastPrinted>2021-05-09T21:51:00Z</cp:lastPrinted>
  <dcterms:modified xsi:type="dcterms:W3CDTF">2021-05-12T07:53:00Z</dcterms:modified>
  <cp:revision>4</cp:revision>
  <dc:subject/>
  <dc:title>Горрайпрокурорам</dc:title>
</cp:coreProperties>
</file>