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ь Ростовского межрайонного прокурора утвердил обвинительное заключение по уголовному делу в отношении двух 27-летних ранее не судимых жителей Кабардино-Балкарской Республик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ни обвиняются в совершении преступления, предусмотренного ч.3 ст.30, п.«а» части 2 статьи 158 УК РФ (покушение на кражу группой лиц по предварительному сговору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рсии обвинения, 12 мая 2023 года мужчины прибыли в г. Ростов для доставки груза на территорию мясокомбината ЗАО «Атрус». В процессе выгрузки привезенного товара, они заметили металлические изделия, которые договорились совместно похитить. Реализуя задуманное, подсудимые погрузили его в кузов своего грузового автомобиля, однако при попытке покинуть территорию предприятия были задержаны сотрудниками службы охраны, после чего переданы прибывшим сотрудникам полици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е вину признали в полном объеме, дали подробные показания об обстоятельствах совершенного преступления. Однако один из подсудимых заключен под стражу до суда в связи с тем, что нарушил избранную ему подписку о невыезд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ей пункта «а» части 2 статьи 158 УК РФ предусмотрено максимальное наказание в виде лишения свободы на срок до пяти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ователями СО ОМВД России по Ростов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9:31:00Z</dcterms:created>
  <dc:creator>user</dc:creator>
  <dc:description/>
  <cp:keywords/>
  <dc:language>en-US</dc:language>
  <cp:lastModifiedBy>Пользователь</cp:lastModifiedBy>
  <cp:lastPrinted>2023-08-24T22:30:00Z</cp:lastPrinted>
  <dcterms:modified xsi:type="dcterms:W3CDTF">2023-08-25T05:02:00Z</dcterms:modified>
  <cp:revision>3</cp:revision>
  <dc:subject/>
  <dc:title>Горрайпрокурорам</dc:title>
</cp:coreProperties>
</file>