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Ярославский транспортный прокурор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Е.А. Мажаров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 » ноября  2021 года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уничтожения в Арктической зоне РФ или вывоза из Арктической зоны РФ в целях уничтожения товаров, помещенных под таможенную процедуру свободной таможенной зоны, пришедших в негодность, а также упаковки и упаковочных материалов, полностью или частично утративших свое первоначальное предназначение и свои потребительские свойства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Федеральным законом от 13.07.2020 № 193-ФЗ «О государственной поддержке предпринимательской деятельности в Арктической зоне Российской Федерации» Арктическая зона РФ определена как особо экономическая зона, на которой применяется таможенная процедура свободной таможенной зоны. В состав Арктической зоны Российской Федерации вошли такие субъекты Дальнего Востока как Чукотский автономный округ и некоторые районы Республики Саха (Якутия).\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авом применять таможенную процедуру свободной таможенной зоны обладают резиденты Арктической зоны Российской Федерации, зарегистрированные в установленном порядке и осуществляющие деятельность на территории Арктической зоны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 7 ноября текущего года действует Порядок уничтожения в Арктической зоне Российской Федерации или вывоза из Арктической зоны Российской Федерации в целях уничтожения товаров, помещенных под таможенную процедуру свободной таможенной зоны, и (или) товаров, изготовленных (полученных) из товаров, помещенных под данную таможенную процедуру, и (или) упаковки и упаковочных материалов (далее – Порядок). Приказ Министерства финансов России от 09.09.2021 № 126н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 соответствии с Порядком в Арктической зоне подлежат уничтожению или вывозу из Арктической зоны в целях уничтожения товары: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помещенные под таможенную процедуру свободной таможенной зоны в Арктической зоне, которые полностью или частично утратили свое первоначальное предназначение, свои потребительские свойства и стали непригодны в том качестве, для которого они предназначены;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изготовленные (полученные) из товаров, помещенных под таможенную процедуру свободной таможенной зоны в Арктической зоне, которые утратили свое первоначальное предназначение и свои потребительские свойства;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являющиеся упаковкой, упаковочными материалами (любой материал, применяемый для упаковывания продукции и промежуточной продукции, за исключением внешней упаковки, используемой для транспортирования), ввезенными вместе с товарами в Арктическую зону и полностью или частично утратившими свое первоначальное предназначение и свои потребительские свойства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овар или упаковка могут быть уничтожены резидентом Арктической зоны, если такие товары не отнесены к отходам I - IV классов опасности, и юридическим лицом или индивидуальным предпринимателем, осуществляющими деятельность по сбору, транспортированию, обработке, утилизации обезвреживанию и размещению отходов I - V классов опасности, с которым у резидента Арктической зоны заключен соответствующий договор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ничтожение таких товаров осуществляются с учетом положений Федерального закона от 24.06.1998 № 89-ФЗ «Об отходах производства и потребления», с разрешения таможенного органа, в регионе деятельности которого находится участок резидента Арктической зоны, и под его наблюдением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9:00Z</dcterms:created>
  <dc:creator>User</dc:creator>
  <dc:description/>
  <dc:language>en-US</dc:language>
  <cp:lastModifiedBy>Администратор</cp:lastModifiedBy>
  <cp:lastPrinted>2021-11-19T11:47:00Z</cp:lastPrinted>
  <dcterms:modified xsi:type="dcterms:W3CDTF">2021-11-19T08:49:00Z</dcterms:modified>
  <cp:revision>2</cp:revision>
  <dc:subject/>
  <dc:title>СОГЛАСЕН</dc:title>
</cp:coreProperties>
</file>