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ЕН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Ярославский транспортный прокурор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рший советник юстиции 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 Е.А. Мажаров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«       » ноября  2021 года</w:t>
      </w:r>
    </w:p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убликованы требования к организации и осуществлению регионального государственного контроля (надзора) в области государственного регулирования цен (тарифов)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3 ноября 2021 г. № 1915 установлены требования к организации и осуществлению регионального государственного контроля (надзора) в области государственного регулирования цен (тарифов), в том числе требования к учету объектов регионального государственного контроля (надзора) и результатам контрольного (надзорного) мероприятия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регионального государственного контроля (надзора) является деятельность действие (бездействие) юридических лиц и индивидуальных предпринимателей, в рамках которых должны соблюдаться обязательные требования, указанные в настоящем документе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едметом регионального государственного контроля (надзора) является соблюдение юридическими лицами и индивидуальными предпринимателями обязательных требований, установленных законодательством Российской Федерации, к установлению цен и (или) применению цен (тарифов) на услуги, предусмотренные перечнем услуг транспортных, снабженческо-бытовых и торговых организаций, на которые органам исполнительной власти субъектов Российской Федерации предоставляется право вводить государственное регулирование тарифов и надбавок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10:00Z</dcterms:created>
  <dc:creator>User</dc:creator>
  <dc:description/>
  <dc:language>en-US</dc:language>
  <cp:lastModifiedBy>Администратор</cp:lastModifiedBy>
  <cp:lastPrinted>2021-11-19T11:09:00Z</cp:lastPrinted>
  <dcterms:modified xsi:type="dcterms:W3CDTF">2021-11-19T08:10:00Z</dcterms:modified>
  <cp:revision>2</cp:revision>
  <dc:subject/>
  <dc:title>СОГЛАСЕН</dc:title>
</cp:coreProperties>
</file>