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Беланову Я.В.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Ростовской межрайонной прокуратурой в Ростовском районном суде поддержано государственное обвинение в отношении 23-летнего жителя г. Калуга, который сбыл на территории Ярославской области поддельные банковские билеты Центрального банка Российской Федерации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В январе 2020 года мужчина незаконно приобрел 13 поддельных банковских билетов Центрального банка Российской Федерации с целью их последующего сбыта на территории Московской и Ярославской областей, путем приобретения товара в торговых точках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 xml:space="preserve">С этой целью он, прибыв в г. Сергиев-Посад Московской области, совершил покупку в магазине на общую сумму не превышающую 1 000 рублей, расплатившись за товар поддельной купюрой номиналом 5 000 рублей, получив сдачу в размере 4000 рублей подлинными купюрами. Аналогичным образом был осуществлен сбыт поддельных купюр еще в 4-х торговых точках в г. Переславль-Залесский Ярославской области и р.п. Петровское Ростовского района Ярославской области, после чего преступник был задержан сотрудниками полиции в Ростовском районе Ярославской области. 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  <w:t>Приговором Ростовского районного суда мужчина был признан виновным в совершении преступления, предусмотренного ч. 1 ст. 186 УК РФ.</w:t>
      </w:r>
    </w:p>
    <w:p>
      <w:pPr>
        <w:pStyle w:val="Normal"/>
        <w:ind w:firstLine="700"/>
        <w:jc w:val="both"/>
        <w:rPr/>
      </w:pPr>
      <w:r>
        <w:rPr>
          <w:color w:val="222222"/>
          <w:sz w:val="27"/>
          <w:szCs w:val="27"/>
          <w:lang w:eastAsia="ru-RU"/>
        </w:rPr>
        <w:t>С учетом позиции государственного обвинителя мужчине окончательно назначено наказание в виде 1 года 2 месяцев лишения свободы с отбыванием наказания в исправительной колонии общего режима.</w:t>
      </w:r>
    </w:p>
    <w:p>
      <w:pPr>
        <w:pStyle w:val="Normal"/>
        <w:ind w:firstLine="700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7"/>
          <w:szCs w:val="27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юрист 3 класса                                                                                           А.В. Ковалев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16.12.2020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25:00Z</dcterms:created>
  <dc:creator>user</dc:creator>
  <dc:description/>
  <cp:keywords/>
  <dc:language>en-US</dc:language>
  <cp:lastModifiedBy>Пеньков</cp:lastModifiedBy>
  <cp:lastPrinted>2020-12-16T16:26:00Z</cp:lastPrinted>
  <dcterms:modified xsi:type="dcterms:W3CDTF">2020-12-16T12:26:00Z</dcterms:modified>
  <cp:revision>4</cp:revision>
  <dc:subject/>
  <dc:title>Горрайпрокурорам</dc:title>
</cp:coreProperties>
</file>