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Беланову Я.В.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Ростовской межрайонной прокуратурой в Ростовском районном суде поддержано государственное обвинение в отношении 22-летнего жителя г. Ростова, который совершил ряд хищений, в том числе с применением к потерпевшим насилия, не опасного для жизни и здоровья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В августе 2019 года в ночное время, находясь на ул. Первомайская г. Ростова Ярославской области мужчина подошел к своему знакомому, который находился у подъезда дома и потребовал от него в счет погашения выдуманного долга мобильный телефон марки «</w:t>
      </w:r>
      <w:r>
        <w:rPr>
          <w:color w:val="222222"/>
          <w:sz w:val="27"/>
          <w:szCs w:val="27"/>
          <w:lang w:val="en-US" w:eastAsia="ru-RU"/>
        </w:rPr>
        <w:t>Prestigo</w:t>
      </w:r>
      <w:r>
        <w:rPr>
          <w:color w:val="222222"/>
          <w:sz w:val="27"/>
          <w:szCs w:val="27"/>
          <w:lang w:eastAsia="ru-RU"/>
        </w:rPr>
        <w:t xml:space="preserve">». После того, как потерпевший отказался передавать ему сотовый телефон, мужчина начал наносить ему удары по различным частям тела, требуя передачи мобильного телефона. 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После совершения мужчиной данного преступления, он был задержан сотрудниками полиции, а в ходе проведения предварительного расследования по возбужденному уголовному делу по данному факту, удалось установить его причастность к совершению еще 3-х преступлений, связанных с хищением металлических конструкций с территорий частных домов с целью их последующей сдачи в пункты приема металлолома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Приговором Ростовского районного суда мужчина был признан виновным в совершении преступлений, предусмотренных ч. 1 ст. 161 УК РФ, ч. 1 ст. 158 УК РФ, п. «а» ч. 2 ст. 158 УК РФ, п. «г» ч. 2 ст. 161 УК РФ.</w:t>
      </w:r>
    </w:p>
    <w:p>
      <w:pPr>
        <w:pStyle w:val="Normal"/>
        <w:ind w:firstLine="700"/>
        <w:jc w:val="both"/>
        <w:rPr/>
      </w:pPr>
      <w:r>
        <w:rPr>
          <w:color w:val="222222"/>
          <w:sz w:val="27"/>
          <w:szCs w:val="27"/>
          <w:lang w:eastAsia="ru-RU"/>
        </w:rPr>
        <w:t>С учетом позиции государственного обвинителя мужчине окончательно назначено наказание в виде 1 года 8 месяцев лишения свободы с отбыванием наказания в исправительной колонии общего режима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7"/>
          <w:szCs w:val="27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юрист 3 класса                                                                                           А.В. Ковалев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16.12.2020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2:00Z</dcterms:created>
  <dc:creator>user</dc:creator>
  <dc:description/>
  <cp:keywords/>
  <dc:language>en-US</dc:language>
  <cp:lastModifiedBy>Пеньков</cp:lastModifiedBy>
  <cp:lastPrinted>2020-12-16T16:27:00Z</cp:lastPrinted>
  <dcterms:modified xsi:type="dcterms:W3CDTF">2020-12-16T12:27:00Z</dcterms:modified>
  <cp:revision>4</cp:revision>
  <dc:subject/>
  <dc:title>Горрайпрокурорам</dc:title>
</cp:coreProperties>
</file>