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Беланову Я.В.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  <w:t>Ростовской межрайонной прокуратурой в Ростовском районном суде поддержано государственное обвинение в отношении 27-летнего жителя г. Санкт-Петербурга, который в составе группы лиц совершил на территории Ростовского муниципального района попытку сбыть психотропные вещества в особо крупном размере.</w:t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  <w:t>В апреле 2020 года житель г. Санкт-Петербурга в составе группы с использованием сети «Интернет» получил из тайника психотропное вещество – амфетамин, с целью его последующей расфасовки и сбыта на территории Ярославской, Московской, Ивановской, Костромской областей за денежное вознаграждение путем оборудования тайников на указанных организатором местах.</w:t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  <w:t>Получив психотропное вещество – амфетамин в особо крупном размере и расфасовав его в свертки, мужчина направился по запланированному маршруту с целью организации тайников с психотропным веществом, где и был задержан сотрудниками ФСБ.</w:t>
      </w:r>
    </w:p>
    <w:p>
      <w:pPr>
        <w:pStyle w:val="Normal"/>
        <w:ind w:firstLine="700"/>
        <w:jc w:val="both"/>
        <w:rPr/>
      </w:pPr>
      <w:r>
        <w:rPr>
          <w:color w:val="222222"/>
          <w:sz w:val="27"/>
          <w:szCs w:val="27"/>
          <w:lang w:eastAsia="ru-RU"/>
        </w:rPr>
        <w:t>Приговором Ростовского районного суда мужчина был признан виновным в совершении преступления, предусмотренного ч. 3 ст. 30, ч. 5 ст. 228.1 УК РФ.</w:t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  <w:t>С учетом позиции государственного обвинителя мужчине окончательно назначено наказание в виде 7 лет 3 месяцев лишения свободы с отбыванием наказания в исправительной колонии строгого режима.</w:t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</w:r>
    </w:p>
    <w:p>
      <w:pPr>
        <w:pStyle w:val="Normal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sz w:val="27"/>
          <w:szCs w:val="27"/>
        </w:rPr>
        <w:t>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юрист 3 класса                                                                                           А.В. Ковалева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>16.12.2020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36:00Z</dcterms:created>
  <dc:creator>user</dc:creator>
  <dc:description/>
  <cp:keywords/>
  <dc:language>en-US</dc:language>
  <cp:lastModifiedBy>Пеньков</cp:lastModifiedBy>
  <cp:lastPrinted>2020-12-16T16:27:00Z</cp:lastPrinted>
  <dcterms:modified xsi:type="dcterms:W3CDTF">2020-12-16T12:27:00Z</dcterms:modified>
  <cp:revision>4</cp:revision>
  <dc:subject/>
  <dc:title>Горрайпрокурорам</dc:title>
</cp:coreProperties>
</file>