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.08.2012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№ 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 формы  труд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а с муниципальным служа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2.03.2007 № 25-ФЗ « О муниципальной службе в Российской  Федерации»,  Законом  Ярославской области  от 27.06.2007 № 46 «О муниципальной службе в Ярославской области», Уставом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трудового договора с муниципальным служащим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становление вступает в силу с момента опубликования и подлежит размещению на сайте Администрации в сети « 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ConsPlusTitle"/>
        <w:jc w:val="center"/>
        <w:rPr/>
      </w:pPr>
      <w:bookmarkStart w:id="0" w:name="Par53"/>
      <w:bookmarkEnd w:id="0"/>
      <w:r>
        <w:rPr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Ишн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от 17.08. 2012 № 97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РУДОВОГО ДОГОВОРА С МУНИЦИПАЛЬНЫМ СЛУЖАЩИМ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.п. Ишня                                                            "____" _____________ 20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  нанимателя  в  лице Главы сельского поселения Ишн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должностного лица, выступающего в качест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 на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 на  основании  Устава сельского поселения Ишня,  именуемый  в  дальнейшем Представитель     нанимателя,     с     одной    стороны,    и    граждан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 в дальнейшем  Муниципальный служащий, с другой стороны заключили настоящий трудово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о настоящему трудовому договору  Муниципальный  служащий  берет  на себя обязательства,  связанные  с  прохождением  муниципальной  службы,   а Представитель  нанимателя  обязуется  обеспечить Муниципальному  служащему прохождение  муниципальной  службы  в  соответствии   с   законодательством Российской Федерации, законодательством Ярославской  области,  нормативными правовыми актами сельского поселения Ишн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униципальный служащий обязуется исполнять должностные  обязанности, предусмотренные должностной инструкцией, по должности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я должности муниципальной службы и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облюдать Правила внутреннего трудового распорядка Администрации сельского поселения Ишня, а Представитель   нанимателя обязуется обеспечить Муниципальному   служащему   замещение   должности муниципальной  службы,  своевременно  и   в   полном   объеме   выплачивать Муниципальному служащему денежное содержание и предоставить ему  социальные гарантии  в  соответствии   с   законодательством   Российской   Федерации, законодательством  Ярославской  области,  нормативными   правовыми   актами Администрации сельского поселения Ишня  о  муниципальной  службе  и настоящим трудовы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реестре должностей  муниципальной  службы  в  Ярославской 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, замещаемая Муниципальным служащим, отнесена  к группе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 указать группу должностей муниципальной службы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ата начала исполнения должностных обязанностей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. ПРАВА И ОБЯЗАННОСТИ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Муниципальный служащий имеет права, предусмотренные законодательством Российской Федерации, законодательством Ярославской области, нормативными правовыми актами Администрации сельского поселения Ишня о муниципальной службе, в том числе право расторгнуть трудовой договор и уволиться с муниципальной службы по</w:t>
      </w:r>
      <w:r>
        <w:rPr/>
        <w:t xml:space="preserve"> </w:t>
      </w:r>
      <w:r>
        <w:rPr>
          <w:sz w:val="28"/>
          <w:szCs w:val="28"/>
        </w:rPr>
        <w:t>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Муниципальный служащий обязан исполнять обязанности муниципального служащего, предусмотренные законодательством Российской Федерации, законодательством Ярославской области, нормативными правовыми актами Администрации сельского поселения Ишня о муниципальной службе, выполнять обязательства, соблюдать ограничения и не нарушать запреты, установленные Федеральными законами "</w:t>
      </w:r>
      <w:hyperlink r:id="rId2">
        <w:r>
          <w:rPr>
            <w:rStyle w:val="InternetLink"/>
            <w:color w:val="0000FF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в Российской Федерации", </w:t>
      </w:r>
      <w:hyperlink r:id="rId3">
        <w:r>
          <w:rPr>
            <w:rStyle w:val="InternetLink"/>
            <w:color w:val="0000FF"/>
            <w:sz w:val="28"/>
            <w:szCs w:val="28"/>
          </w:rPr>
          <w:t>"О противодействии коррупции"</w:t>
        </w:r>
      </w:hyperlink>
      <w:r>
        <w:rPr>
          <w:sz w:val="28"/>
          <w:szCs w:val="28"/>
        </w:rPr>
        <w:t>, другими федеральными законами,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соблюдать требования законодательства Российской Федерации о государственной тайне (в случае допуска к государственной тайне на постоянной основ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ПРАВА И ОБЯЗАННОСТИ ПРЕДСТАВИТЕЛЯ НАНИМА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тавитель нанимател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требовать от Муниципального служащего исполнения должностных обязанностей, возложенных на него настоящим трудовым договором, должностной инструкцией, а также соблюдения Правил внутреннего трудового распорядка Администрации сельского поселения Иш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ощрять Муниципального служащего за успешное и добросовестное исполнение должностных обязанностей, продолжительную и безупречную службу, выполнение заданий особой важности и сло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применять к Муниципальному служащему дисциплинарные взыскания</w:t>
      </w:r>
      <w:r>
        <w:rPr/>
        <w:t xml:space="preserve"> </w:t>
      </w:r>
      <w:r>
        <w:rPr>
          <w:sz w:val="28"/>
          <w:szCs w:val="28"/>
        </w:rPr>
        <w:t>в случаях совершения дисциплинарного проступка,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федеральными законами "</w:t>
      </w:r>
      <w:hyperlink r:id="rId4">
        <w:r>
          <w:rPr>
            <w:rStyle w:val="InternetLink"/>
            <w:color w:val="0000FF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в Российской Федерации", </w:t>
      </w:r>
      <w:hyperlink r:id="rId5">
        <w:r>
          <w:rPr>
            <w:rStyle w:val="InternetLink"/>
            <w:color w:val="0000FF"/>
            <w:sz w:val="28"/>
            <w:szCs w:val="28"/>
          </w:rPr>
          <w:t>"О противодействии коррупции"</w:t>
        </w:r>
      </w:hyperlink>
      <w:r>
        <w:rPr>
          <w:sz w:val="28"/>
          <w:szCs w:val="28"/>
        </w:rPr>
        <w:t>, другими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реализовывать иные права, предусмотренные законодательством Российской Федерации, законодательством Ярославской области, нормативными правовыми актами Администрации сельского поселения Ишня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 нанимателя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Муниципальному служащему организационно-технические условия, необходимые для исполнения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беспечить предоставление Муниципальному служащему социальных гарантий, установленных законодательством Российской Федерации, законодательством Ярославской области, нормативными  правовыми актами Администрации сельского поселения Ишня о муниципальной службе и настоящим трудовым догов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облюдать законодательство Российской Федерации, законодательство Ярославской области, нормативные правовые акты Администрации сельского поселения Ишня о муниципальной службе и условия настоящего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исполнять иные обязанности, предусмотренные законодательством Российской Федерации, законодательством Ярославской области, нормативными правовыми актами Администрации сельского поселения Ишня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ОПЛАТА ТРУ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ому служащему устанавливается денежное содержание, которое состоит из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го оклада в соответствии с замещаемой должностью муниципальной службы в размере __________ рублей в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лада за классный чин в соответствии с присвоенным классным чином (со дня присвоения классного ч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особые условия муниципальной службы в размере __________ процентов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выслугу лет в установленном размере в зависимости от стажа муниципальной службы, определяемого в соответствии с законодательством Ярославской области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допуск к государственной тайне на постоянной основе в размере __________ процентов должностного оклада, определяемом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мий за выполнение особо важных и сложных заданий в соответствии с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го денежного поощрения в размере одного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в размере одного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ому служащему могут производиться иные выплаты, предусмотренные соответствующими федеральными законами, законами и иными нормативными правовыми актами Яросла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СЛУЖЕБНОЕ ВРЕМЯ И ВРЕМЯ ОТДЫ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Муниципальному служащему устанавливается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ормальная продолжительность служебного времени, ненормированный служебный день, сокращенная продолжительность служебного времен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еполное служебное время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ому служащему предоста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основной оплачиваемый отпуск продолжительность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30 календарных дней муниципальным служащим, замещающим ведущие, старшие и младшие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35 календарных дней муниципальным служащим, замещающим высшие и главные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ежегодный дополнительный оплачиваемый отпуск за выслугу лет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"О муниципальной службе в Ярославской области" из расчета 1 календарный день за каждый год муниципальной службы (государственной службы), но не более 10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годный дополнительный оплачиваемый отпуск за ненормированный служебный день продолжительностью ____ календарных дней (*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*) предоставляется Муниципальному служащему, имеющему ненормированный служебный день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I. СРОК ДЕЙСТВИЯ ТРУДОВОГО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Трудовой договор заключ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неопределенный с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сро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"_____" __________ 200____ г. по "_____" __________ 200_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VII. УСЛОВИЯ ПРОФЕССИОНАЛЬНОЙ СЛУЖЕБНОЙ</w:t>
      </w:r>
      <w:r>
        <w:rPr/>
        <w:t xml:space="preserve"> </w:t>
      </w:r>
      <w:r>
        <w:rPr>
          <w:sz w:val="28"/>
          <w:szCs w:val="28"/>
        </w:rPr>
        <w:t>ДЕЯТЕЛЬНОСТИ, СОЦИАЛЬНЫЕ ГАРАНТИИ, КОМПЕНСАЦИИ И ЛЬГОТЫ В СВЯЗИ С ПРОФЕССИОНАЛЬНОЙ СЛУЖЕБНОЙ ДЕЯТЕЛЬНОСТЬ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ому служащему предоставляются гарантии, предусмотренные законодательством Российской Федерации, законодательством Ярославской области, нормативными правовыми актами органов городского самоуправления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III. ИНЫЕ УСЛОВИЯ ТРУДОВОГО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ому служащему устанавливается (не устанавливается) испытание на срок _____ месяцев в целях проверки его соответствия замещаемой должности муниципальной служб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7. Иные условия трудового договор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X. ОТВЕТСТВЕННОСТЬ СТОРОН ТРУДОВОГО ДОГОВОРА. ИЗМЕНЕНИЕ И ДОПОЛНЕНИЕ ТРУДОВОГО ДОГОВОРА. ПРЕКРАЩЕНИЕ (РАСТОРЖЕНИЕ) ТРУДОВОГО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едставитель нанимателя и Муниципальный служащий несут ответственность за неисполнение или ненадлежащее исполнение взятых на себя</w:t>
      </w:r>
      <w:r>
        <w:rPr/>
        <w:t xml:space="preserve"> </w:t>
      </w:r>
      <w:r>
        <w:rPr>
          <w:sz w:val="28"/>
          <w:szCs w:val="28"/>
        </w:rPr>
        <w:t>обязанностей и обяза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Запрещается требовать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Изменения и дополнения могут быть внесены в настоящий трудовой</w:t>
      </w:r>
      <w:r>
        <w:rPr/>
        <w:t xml:space="preserve"> </w:t>
      </w:r>
      <w:r>
        <w:rPr>
          <w:sz w:val="28"/>
          <w:szCs w:val="28"/>
        </w:rPr>
        <w:t>договор по соглашению сторон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изменении законодательства Российской Федерации, законодательства Ярославской области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инициативе любой из сторон настоящего трудового договора.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Представителем нанимателя определенных сторонами условий</w:t>
      </w:r>
      <w:r>
        <w:rPr/>
        <w:t xml:space="preserve"> </w:t>
      </w:r>
      <w:r>
        <w:rPr>
          <w:sz w:val="28"/>
          <w:szCs w:val="28"/>
        </w:rPr>
        <w:t>настоящего трудового договор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Настоящий трудовой договор может быть прекращен (расторгнут) по основаниям, предусмотренным Трудов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</w:t>
      </w:r>
      <w:r>
        <w:rPr/>
        <w:t xml:space="preserve">, </w:t>
      </w:r>
      <w:r>
        <w:rPr>
          <w:sz w:val="28"/>
          <w:szCs w:val="28"/>
        </w:rPr>
        <w:t xml:space="preserve">а также по инициативе Представителя нанимателя в случаях, предусмотренных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X. РАЗРЕШЕНИЕ СПОРОВ И РАЗНОГЛАС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Споры и разногласия по настоящему трудовому договору разрешаются по соглашению сторон, а в случае если согласие не достигнуто,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Настоящий трудовой договор составлен в двух экземплярах, имеющих равную юридическую силу. Один экземпляр хранится Представителем нанимателя в личном деле Муниципального служащего, второй - у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                      Муниципальный служащ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Ишня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 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.С. Савельев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t xml:space="preserve">(место для печати)                     </w:t>
      </w:r>
      <w:r>
        <w:rPr>
          <w:rFonts w:cs="Times New Roman" w:ascii="Times New Roman" w:hAnsi="Times New Roman"/>
          <w:sz w:val="28"/>
          <w:szCs w:val="28"/>
        </w:rPr>
        <w:t>Паспорт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рия ______ №________________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дан </w:t>
      </w:r>
      <w:r>
        <w:rPr>
          <w:sz w:val="28"/>
          <w:szCs w:val="28"/>
        </w:rPr>
        <w:t xml:space="preserve">____________________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               Адрес: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   ____________________             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лефон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986F5AEB1CA47A32136B94EAC9A59EC243090FCFECF8A7AD633485FU8S8N" TargetMode="External"/><Relationship Id="rId3" Type="http://schemas.openxmlformats.org/officeDocument/2006/relationships/hyperlink" Target="consultantplus://offline/ref=E68986F5AEB1CA47A32136B94EAC9A59EC243090FFFCCF8A7AD633485FU8S8N" TargetMode="External"/><Relationship Id="rId4" Type="http://schemas.openxmlformats.org/officeDocument/2006/relationships/hyperlink" Target="consultantplus://offline/ref=E68986F5AEB1CA47A32136B94EAC9A59EC243090FCFECF8A7AD633485FU8S8N" TargetMode="External"/><Relationship Id="rId5" Type="http://schemas.openxmlformats.org/officeDocument/2006/relationships/hyperlink" Target="consultantplus://offline/ref=E68986F5AEB1CA47A32136B94EAC9A59EC243090FFFCCF8A7AD633485FU8S8N" TargetMode="External"/><Relationship Id="rId6" Type="http://schemas.openxmlformats.org/officeDocument/2006/relationships/hyperlink" Target="consultantplus://offline/ref=E68986F5AEB1CA47A32136BA5CC0C45CEB2D6F94FEFFC6DD25896815088155F224848EAB9BD3CFD050E554UCS9N" TargetMode="External"/><Relationship Id="rId7" Type="http://schemas.openxmlformats.org/officeDocument/2006/relationships/hyperlink" Target="consultantplus://offline/ref=E68986F5AEB1CA47A32136B94EAC9A59EC24379EFCF9CF8A7AD633485F885FA563CBD7E9DFDECBD5U5S6N" TargetMode="External"/><Relationship Id="rId8" Type="http://schemas.openxmlformats.org/officeDocument/2006/relationships/hyperlink" Target="consultantplus://offline/ref=E68986F5AEB1CA47A32136B94EAC9A59EC243090FCFECF8A7AD633485F885FA563CBD7E9DFDECFD7U5S1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32:00Z</dcterms:created>
  <dc:creator>1</dc:creator>
  <dc:description/>
  <cp:keywords/>
  <dc:language>en-US</dc:language>
  <cp:lastModifiedBy>1</cp:lastModifiedBy>
  <cp:lastPrinted>2012-08-07T09:44:00Z</cp:lastPrinted>
  <dcterms:modified xsi:type="dcterms:W3CDTF">2012-08-17T10:29:00Z</dcterms:modified>
  <cp:revision>6</cp:revision>
  <dc:subject/>
  <dc:title>АДМИНИСТРАЦИЯ</dc:title>
</cp:coreProperties>
</file>