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Й СОВЕТ СЕЛЬСКОГО ПОСЕЛЕНИЯ ИШН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8.12.2013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Ишня                                                           № 2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Дополните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к Соглашению о  передач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х  полномочий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Ишня   Ростовско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району от 21.11.20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.4. ст.15 Федерального закона от 06.10.2003 года № 131-ФЗ «Об  общих принципах организации местного самоуправления в  Российской Федерации», руководствуясь Уставом сельского поселения Ишня,  муниципальный Совет сельского поселения Ишня 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дополнительное Соглашение к Соглашению о передаче отдельных полномочий сельского поселения Ишня  Ростовскому   муниципальному району от 21.11.2012 года, утвержденному решением муниципального  совета сельского поселения Ишня от 27.11.2012 года № 154 и решением Думы Ростовского  муниципального  района от 29.11.2012 года № 13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Опубликовать  решение в газете «Росто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Решение вступает в силу с момента его 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Ишня                                                              А.В. Лож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    Н.С. Савель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5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совета </w:t>
            </w:r>
          </w:p>
          <w:p>
            <w:pPr>
              <w:pStyle w:val="Style15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Ишня</w:t>
            </w:r>
          </w:p>
          <w:p>
            <w:pPr>
              <w:pStyle w:val="Style15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« 18» декабря 2013г. № 25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5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мы Ростовского муниципального </w:t>
            </w:r>
          </w:p>
          <w:p>
            <w:pPr>
              <w:pStyle w:val="Style15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</w:t>
            </w:r>
          </w:p>
          <w:p>
            <w:pPr>
              <w:pStyle w:val="Style15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«13» декабря 2013г. №  129                                    </w:t>
            </w:r>
          </w:p>
        </w:tc>
      </w:tr>
    </w:tbl>
    <w:p>
      <w:pPr>
        <w:pStyle w:val="Style15"/>
        <w:spacing w:before="0" w:after="0"/>
        <w:ind w:right="-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ительное соглашение к Соглашению</w:t>
      </w:r>
    </w:p>
    <w:p>
      <w:pPr>
        <w:pStyle w:val="Normal"/>
        <w:tabs>
          <w:tab w:val="clear" w:pos="709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отдельных полномочий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Ишня Ростовскому муниципальному району 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1.11.2012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ов Ярославской области                           « 12»  декабря 2013 года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Ишня в лице Главы сельского поселения Ишня Савельева Николая Сергеевича, действующего на основании Устава сельского поселения Ишня, именуемое в дальнейшем «Поселение», с одной стороны, и Ростовский муниципальный район в лице Главы Ростовского муниципального района Гончарова 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widowControl/>
        <w:suppressLineNumbers/>
        <w:shd w:fill="FFFFFF" w:val="clear"/>
        <w:ind w:right="-159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3.1 соглашения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1.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  42 547 631,95 (сорок два миллиона пятьсот сорок семь тысяч шестьсот тридцать один рубль 95 копеек),  в том числе: на восстановление водоснабжения поселка Ишня 18 947 422 (восемнадцать миллионов девятьсот сорок семь тысяч четыреста двадцать два) рубля;  на мероприятия в соответствии с муниципальной целевой программой «Комплексная программа модернизации и реформирования жилищно-коммунального комплекса Ростовского муниципального района на 2011 – 2014 годы»: проектно-изыскательские работы по газопроводу низкого давления в с. Марково 100 253 (сто тысяч двести пятьдесят три) рубля; строительство газопровода низкого давления в д. Судино (в том числе проектные работы)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818 149,95 (три миллиона восемьсот  восемнадцать тысяч сто сорок девять рублей 95 копеек)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троительство  водопровода – закольцовка от сетей г.Ростова до водовода р.п. Ишн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- 12 000 000 (двенадцать миллионов) рублей; на частичную компенсацию расходов, связанных с  выполнением полномочий органов местного самоуправления по теплоснабжению 7 219 021 (семь миллионов двести девятнадцать тысяч двадцать один) рубль; на разработку схем теплоснабжения поселения 462 786 (четыреста шестьдесят две тысячи семьсот восемьдесят шесть) рублей и предусматриваются в соответствующем решении Поселения о бюджете на 2013 год и плановый период 2014 – 2015 годов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Во всем остальном, что не предусмотрено настоящим Дополнительным соглашением, Стороны будут руководствоваться условиями Соглашения о передаче полномоч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шня Ростовскому муниципальному району от 21.11.2012 г. (в редакции дополнительных соглашений от 19.02.2013г., от 26.03.2013г., от 30.05.2013г., от 13.06.2013г., от 13.08.2013г., от 27.09.2013г., от 18.11.2013г.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Дополнительное соглашение является неотъемлемой частью Соглашения о передаче отдельных полномочий сельского поселения Ишня Ростовскому муниципальному району от 21.11.2012года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Дополнительное соглашение составлено в двух экземплярах, имеющих равную юридическую силу, по одному для каждой Стороны.</w:t>
      </w:r>
    </w:p>
    <w:p>
      <w:pPr>
        <w:pStyle w:val="Normal"/>
        <w:tabs>
          <w:tab w:val="clear" w:pos="709"/>
          <w:tab w:val="left" w:pos="1080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иси сторон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1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сельского поселения Иш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___Н.С. Савелье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Ростовского муниципальн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В.М. Гончар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5:13:00Z</dcterms:created>
  <dc:creator>User</dc:creator>
  <dc:description/>
  <cp:keywords/>
  <dc:language>en-US</dc:language>
  <cp:lastModifiedBy>User</cp:lastModifiedBy>
  <cp:lastPrinted>2013-12-18T14:57:00Z</cp:lastPrinted>
  <dcterms:modified xsi:type="dcterms:W3CDTF">2013-12-20T09:04:00Z</dcterms:modified>
  <cp:revision>12</cp:revision>
  <dc:subject/>
  <dc:title>Утверждено решением</dc:title>
</cp:coreProperties>
</file>