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№  </w:t>
      </w:r>
      <w:r>
        <w:rPr>
          <w:sz w:val="28"/>
          <w:szCs w:val="28"/>
        </w:rPr>
        <w:t>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ты за наё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жилищным кодексом РФ, Уставом сельского поселения Ишня, Муниципальный совет сельского поселения  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плату  за наём  жилого помещения  для нанимателей  жилых помещений, относящихся  к муниципальному жилищному  фонду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 1 января 2013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: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7.11.2012г № 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а  за наём жилого помещения (без НДС)  для  нанимателей жилых  помещений, относящихся  к  муниципальному жилищному фон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14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ип  жилищного  фон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за 1 кв.м общей площади в месяц, ру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артирного тип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ые  капитальные жилые дома, имеющие все виды  благоустройства, кроме  лифта и мусоропровода, в том числе 1 и 2 этажные и бол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е  жилые дома  повышенной комфортности  (квартиры в 2-х уровнях, квартиры с 2-мя санузлами, кухни  площадью 12 и более кв.м, квартиры с высотой помещения 2,8 м и боле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  пониженной капитальности, имеющие не  все виды благоустройства, деревянно- кирпичны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 дома, не имеющие  благоустрой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ое  деревянное жильё  с  износом 65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ё, гостиничного типа, имеющие все виды  благоустройства, кроме  лифта и мусоропровода, в том числе 1 и 2 этажные и бол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28:00Z</dcterms:created>
  <dc:creator>сomp1</dc:creator>
  <dc:description/>
  <cp:keywords/>
  <dc:language>en-US</dc:language>
  <cp:lastModifiedBy>User</cp:lastModifiedBy>
  <cp:lastPrinted>2012-11-30T11:47:00Z</cp:lastPrinted>
  <dcterms:modified xsi:type="dcterms:W3CDTF">2012-11-30T08:48:00Z</dcterms:modified>
  <cp:revision>31</cp:revision>
  <dc:subject/>
  <dc:title/>
</cp:coreProperties>
</file>