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ст интервью Ростовского межрайонного прокурора Ярослава Беланова корреспонденту газеты «Ростовский вестник»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Style w:val="StrongEmphasis"/>
          <w:rFonts w:cs="Arial" w:ascii="Georgia" w:hAnsi="Georgia"/>
          <w:color w:val="000000"/>
        </w:rPr>
        <w:t>12 января – День работника прокуратуры Российской Федерации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  <w:sz w:val="36"/>
          <w:szCs w:val="36"/>
        </w:rPr>
        <w:t>На страже соблюдения закона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ш корреспондент Алексей Крестьянинов встретился с ростовским межрайонным прокурором Ярославом Белановым и задал ему несколько вопросов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–</w:t>
      </w:r>
      <w:r>
        <w:rPr>
          <w:rStyle w:val="StrongEmphasis"/>
          <w:rFonts w:eastAsia="Arial" w:cs="Arial" w:ascii="Arial" w:hAnsi="Arial"/>
          <w:color w:val="000000"/>
        </w:rPr>
        <w:t xml:space="preserve"> </w:t>
      </w:r>
      <w:r>
        <w:rPr>
          <w:rStyle w:val="StrongEmphasis"/>
          <w:rFonts w:cs="Arial" w:ascii="Arial" w:hAnsi="Arial"/>
          <w:color w:val="000000"/>
        </w:rPr>
        <w:t>Ярослав Владимирович, как бы вы охарактеризовали год ушедший?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н выдался, в общем-то, обычным – мы продолжали работать в соответствии со своими должностными обязанностями и действовать в приоритетных направлениях, обозначенных Генеральной прокуратурой Российской Федерации и прокуратурой Ярославской области и корректируемых в зависимости от происходящих в обществе и государстве событий. Наиболее активно мы осуществляли надзор в сфере ЖКХ, в сфере обеспечения безопасности дорожного движения, принимали граждан, обращавшихся к нам за помощью, рассматривая их заявления. Не остались без внимания иные сферы жизни Ростовского район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–</w:t>
      </w:r>
      <w:r>
        <w:rPr>
          <w:rStyle w:val="StrongEmphasis"/>
          <w:rFonts w:eastAsia="Arial" w:cs="Arial" w:ascii="Arial" w:hAnsi="Arial"/>
          <w:color w:val="000000"/>
        </w:rPr>
        <w:t xml:space="preserve"> </w:t>
      </w:r>
      <w:r>
        <w:rPr>
          <w:rStyle w:val="StrongEmphasis"/>
          <w:rFonts w:cs="Arial" w:ascii="Arial" w:hAnsi="Arial"/>
          <w:color w:val="000000"/>
        </w:rPr>
        <w:t>О чем вам чаще всего говорят люди?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дя по количеству поступаю</w:t>
        <w:softHyphen/>
        <w:t>щих к нам обращений, основная проблема – это состояние жилищно-коммунального хозяйства. А именно: неудовлетворительное, с точки зрения людей, качество оказания как коммунальных услуг, так и услуг по содержанию общедомового имущества. 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ного вопросов связано с отоп</w:t>
        <w:softHyphen/>
        <w:t>лением, водоснабжением и начислением платежей за содержание общедомового имущества. Несколько раз нам сообщали о приостановке газоснабжающей организацией подачи газа в дома, так как у жителей не были заключены договоры на обслуживание внутридомового газового оборудования. В основном это касается домов с непосредственной формой управления. В таких случаях мы разъясняли жителям порядок заключения соответствующих договоров. 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ругой комплекс постоянно задаваемых вопросов – это состояние дорог. Мы стараемся разъяснить людям полномочия органов Государст</w:t>
        <w:softHyphen/>
        <w:t>венной инспекции безопасности дорожного движения, в первую очередь призванных осуществлять федеральный государственный надзор в области безопасности дорожного движения, предметом которого является помимо прочего соблюдение требований к эксплуа</w:t>
        <w:softHyphen/>
        <w:t>тационному состоянию и ремонту автомобильных дорог. В ряде случаев организовываем проверки, по результатам которых направляем органам местного самоуправления представление об устранении выявленных нарушений закона или предъявляем в суд соответствующее исковое заявление. 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лагодаря людям мы провели большую работу в отношении соблюдения природоохранного законодательства. В частности, выя</w:t>
        <w:softHyphen/>
        <w:t>вили ряд хозяйствующих субъектов, занимающихся производством угля для мангалов и делающих это с нарушением установленных правил. Наши сотрудники несколько раз выезжали на проверки по выявлению данных нарушителей, в отношении виновных лиц прокуратурой возбуждались дела об административных правонарушениях, которые рассмат</w:t>
        <w:softHyphen/>
        <w:t>ривались департаментом охраны окружающей среды Ярославской области и органами Роспотребнадзора. А уже они привлекли предпринимателей к административной ответственности. К сожалению, вынужден констатировать, что вместо закрытых производств по выжегу угля в Ростове регулярно открываются новые. Поэтому в целях более оперативного выявления данных нарушений, фиксации самого факта правонарушения посоветовал бы жителям, в первую очередь, обращаться по данному вопросу в местные органы власти, включая органы внутренних дел. 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–</w:t>
      </w:r>
      <w:r>
        <w:rPr>
          <w:rStyle w:val="StrongEmphasis"/>
          <w:rFonts w:eastAsia="Arial" w:cs="Arial" w:ascii="Arial" w:hAnsi="Arial"/>
          <w:color w:val="000000"/>
        </w:rPr>
        <w:t xml:space="preserve"> </w:t>
      </w:r>
      <w:r>
        <w:rPr>
          <w:rStyle w:val="StrongEmphasis"/>
          <w:rFonts w:cs="Arial" w:ascii="Arial" w:hAnsi="Arial"/>
          <w:color w:val="000000"/>
        </w:rPr>
        <w:t>Сотрудники прокуратуры проводят много приемов граждан, в том числе выездных. Эта практика приносит плоды?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, поскольку позволяет более детально познакомиться с ситуацией на местах, пообщаться с людьми без посредников. 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>Одновременно с этим мы проводим большую работу по правовому информированию и просвещению граждан. На каждой встрече мы стараемся доносить полезную информацию. Например, рассказываем о мошенничествах с банковскими картами, объясняем существующий порядок рассмотрения обращений, полномочия контролирующих органов и так далее. Мы ведь вмешиваемся только тогда, когда компетентные органы власти и должностные лица бездействуют. 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–</w:t>
      </w:r>
      <w:r>
        <w:rPr>
          <w:rStyle w:val="StrongEmphasis"/>
          <w:rFonts w:eastAsia="Arial" w:cs="Arial" w:ascii="Arial" w:hAnsi="Arial"/>
          <w:color w:val="000000"/>
        </w:rPr>
        <w:t xml:space="preserve"> </w:t>
      </w:r>
      <w:r>
        <w:rPr>
          <w:rStyle w:val="StrongEmphasis"/>
          <w:rFonts w:cs="Arial" w:ascii="Arial" w:hAnsi="Arial"/>
          <w:color w:val="000000"/>
        </w:rPr>
        <w:t>Много ли людей обращаются к вам во время выездных приемов?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 мало, но хотелось бы, чтоб их было еще больше. Возможно, людям не всегда удобно присутствовать на таком приеме, проводимом в рабочее время. Сельским жителям приехать к нам в Ростов сложно, и поэтому практика выездных приемов на местах будет продолжена. Особенно это касается отдаленных населенных пунктов сельской местности. 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–</w:t>
      </w:r>
      <w:r>
        <w:rPr>
          <w:rStyle w:val="StrongEmphasis"/>
          <w:rFonts w:eastAsia="Arial" w:cs="Arial" w:ascii="Arial" w:hAnsi="Arial"/>
          <w:color w:val="000000"/>
        </w:rPr>
        <w:t xml:space="preserve"> </w:t>
      </w:r>
      <w:r>
        <w:rPr>
          <w:rStyle w:val="StrongEmphasis"/>
          <w:rFonts w:cs="Arial" w:ascii="Arial" w:hAnsi="Arial"/>
          <w:color w:val="000000"/>
        </w:rPr>
        <w:t>Ярослав Владимирович, приведите для наших читателей примеры, когда вмешательство сотрудников прокуратуры позволило решить вопрос, поднимаемый жителями?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имер, в прошлом году к нам обратилась жительница Ростовского района, которая работала на частного предпринимателя. С ней, не уведомив, расторгли трудовой договор, и она, не зная об этом, продолжала работать. Ей даже платили за это денежные средства, хотя фактически работником она уже не являлась. Мы обратились в суд с иском о защите прав заявителя, решение по иску пока не принято. 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сколько раз мы принимали меры прокурорского реагирования в отношении организаций, допустивших задержки выплаты заработной платы. 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ыл и такой весьма любопытный факт, когда к нам обратился мужчина и сообщил о незаконном удержании работодателем денежных средств из его заработной платы. Как мы установили, судебные приставы прислали в организацию требование взыскать долг по исполнительному производству, в котором были указаны фамилия, имя и отчество конкретного должника, которые полностью совпали с данными работника организации. В организации не обратили внимание на указанную в требовании дату рождения, а вычли долг с совершенно другого человека. В итоге ситуация, конечно же, была исправлена, справедливость восторжествовала. 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однократно по обращениям жителей мы обращались в суд с исками к органам местной и областной власти с требованием отремонтировать ту или иную дорогу. Такие иски судом удовлетворяются. 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–</w:t>
      </w:r>
      <w:r>
        <w:rPr>
          <w:rStyle w:val="StrongEmphasis"/>
          <w:rFonts w:eastAsia="Arial" w:cs="Arial" w:ascii="Arial" w:hAnsi="Arial"/>
          <w:color w:val="000000"/>
        </w:rPr>
        <w:t xml:space="preserve"> </w:t>
      </w:r>
      <w:r>
        <w:rPr>
          <w:rStyle w:val="StrongEmphasis"/>
          <w:rFonts w:cs="Arial" w:ascii="Arial" w:hAnsi="Arial"/>
          <w:color w:val="000000"/>
        </w:rPr>
        <w:t>Насколько мне известно, ротация кадров в органах прокуратуры – обычное дело. Происходила ли она в минувшем году?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 вы совершенно правильно заметили, ротация кадров у нас неизбежна. 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2022 году ушел на повышение в другой регион мой прежний заместитель Виктор Викторович Кузнецов. Вместо него назначен старший помощник межрайонного прокурора Владимир Сергеевич Фуртов. Помимо него у нас сменилось несколько помощников, но это, еще раз повторюсь, для нас штатная ситуация, которая в целом не влияет на наше функционирование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–</w:t>
      </w:r>
      <w:r>
        <w:rPr>
          <w:rStyle w:val="StrongEmphasis"/>
          <w:rFonts w:eastAsia="Arial" w:cs="Arial" w:ascii="Arial" w:hAnsi="Arial"/>
          <w:color w:val="000000"/>
        </w:rPr>
        <w:t xml:space="preserve"> </w:t>
      </w:r>
      <w:r>
        <w:rPr>
          <w:rStyle w:val="StrongEmphasis"/>
          <w:rFonts w:cs="Arial" w:ascii="Arial" w:hAnsi="Arial"/>
          <w:color w:val="000000"/>
        </w:rPr>
        <w:t>Какие важные задачи стоят в 2023 году?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ы продолжим защищать интересы граждан, надзирать за исполнением законов поднадзорными органами власти и организациями. 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тараемся держать руку на пульсе ситуации с расселением граждан из аварийного жилья, поскольку для Ростова это очень актуально. 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ответственно, продолжим осуществлять личный прием граждан как в здании прокуратуры, так и с выездом в трудовые коллективы и отдаленные населенные пункты. Лично прийти к нам на прием и подать обращение можно в рабочие дни с 9 до 18 часов. В письменном виде обращения мы принимаем также по электронной или обычной почте, либо его можно опустить в специальный ящик, расположенный на первом этаже. В любом случае заявитель получит ответ в письменном виде по указанному им адресу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–</w:t>
      </w:r>
      <w:r>
        <w:rPr>
          <w:rStyle w:val="StrongEmphasis"/>
          <w:rFonts w:eastAsia="Arial" w:cs="Arial" w:ascii="Arial" w:hAnsi="Arial"/>
          <w:color w:val="000000"/>
        </w:rPr>
        <w:t xml:space="preserve"> </w:t>
      </w:r>
      <w:r>
        <w:rPr>
          <w:rStyle w:val="StrongEmphasis"/>
          <w:rFonts w:cs="Arial" w:ascii="Arial" w:hAnsi="Arial"/>
          <w:color w:val="000000"/>
        </w:rPr>
        <w:t>Что бы вы хотели пожелать своим коллегам?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Я от души поздравляю их с профессиональным праздником и желаю успехов в их дальнейшей нелегкой работе на благо жителей Ростовского муниципального района. Убежден, что наши слаженные действия, высокая ответственность за порученное дело будут и в дальнейшем способствовать достойному решению поставленных задач. 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здравляю и всех ветеранов прокуратуры, много лет отдавших труду в нашем ведомстве. 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сем им желаю здоровья и долгих лет жизни! 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45:00Z</dcterms:created>
  <dc:creator>Мельник</dc:creator>
  <dc:description/>
  <cp:keywords/>
  <dc:language>en-US</dc:language>
  <cp:lastModifiedBy>Пользователь</cp:lastModifiedBy>
  <cp:lastPrinted>2023-01-17T12:44:00Z</cp:lastPrinted>
  <dcterms:modified xsi:type="dcterms:W3CDTF">2023-01-26T09:45:00Z</dcterms:modified>
  <cp:revision>2</cp:revision>
  <dc:subject/>
  <dc:title>12 января отмечался день работника прокуратуры Российской Федерации</dc:title>
</cp:coreProperties>
</file>