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Ростовская межрайонная прокуратура поддержала государственное обвинение по уголовному делу в отношении 35-летнего жителя Владимирской области. 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>Он признан виновным в совершении преступления, предусмотренного         ч. 4 ст. 111 УК РФ (умышленное причинение тяжкого вреда здоровью, повлекшее смерть потерпевшего).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суде установлено, что 13 августа 2023 года подсудимый, находясь на одной из улиц города Ростова Ярославской области, в ходе распития спиртных напитков в компании местных жителей</w:t>
      </w:r>
      <w:r>
        <w:rPr>
          <w:sz w:val="28"/>
          <w:szCs w:val="28"/>
        </w:rPr>
        <w:t xml:space="preserve">, после возникшего словесного конфликта с ранее не знакомым ему потерпевшим, нанес кулаком не менее четырех ударов по голове потерпевшего, причинив тем самым последнему закрытую черепно-мозговую травму. От полученных травм мужчина через непродолжительное время скончался на месте. 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color w:val="333333"/>
          <w:sz w:val="28"/>
          <w:szCs w:val="28"/>
        </w:rPr>
        <w:t xml:space="preserve">С учетом позиции государственного обвинителя Ростовский районный суд назначил виновному наказание в виде 8 лет 6 месяцев лишения свободы                с отбыванием наказания в колонии строгого режима.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Feedspagenavigationtooltip">
    <w:name w:val="feeds-page__navigation_tooltip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39:00Z</dcterms:created>
  <dc:creator>user</dc:creator>
  <dc:description/>
  <cp:keywords/>
  <dc:language>en-US</dc:language>
  <cp:lastModifiedBy>Пользователь</cp:lastModifiedBy>
  <cp:lastPrinted>2023-03-27T17:45:00Z</cp:lastPrinted>
  <dcterms:modified xsi:type="dcterms:W3CDTF">2024-04-25T11:02:00Z</dcterms:modified>
  <cp:revision>3</cp:revision>
  <dc:subject/>
  <dc:title>Горрайпрокурорам</dc:title>
</cp:coreProperties>
</file>