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Заместителем Ростовского межрайонного прокурора утверждено обвинительное заключение по уголовному делу в отношении 61-летнего ранее не судимого жителя г.Ростов Ярославской области, обвиняемого в совершении преступления, предусмотренного частью 1 статьи 105 УК РФ (убийство)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Установлено, что обвиняемый 01 января 2024 года в ночное время находился в состоянии алкогольного опьянения в помещении своей квартиры, расположенной в г.Ростов, когда к нему пришел ранее не знакомый ему потерпевший, с которым он продолжил распивать спиртные напитки. В процессе употребления спиртного между ними возникла ссора, в ходе которой обвиняемый взял в руки табурет и нанес им несколько ударов по голове потерпевшему, от которых последний упал на пол. После этого подсудимый взял в соседней комнате полено, которым снова нанес несколько ударов по голове и рукам потерпевшему. В результате указанных преступных действий подсудимого потерпевшему причинена открытая черепно-мозговая травма, повлекшая его смерт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едварительного следствия обвиняемый был заключен под стражу, в ходе допроса вину признал в полном объеме, дал подробные показания об обстоятельствах совершенного им преступ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анкцией части 1 статьи 105 УК РФ предусмотрено максимальное наказание в виде лишения свободы на срок до пятнадцати ле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Уголовное дело направлено для рассмотрения по существу в Ростовский районный суд Ярославской области. 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расследовалось Ростовским межрайонным следственным отделом СУ СК России по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22:00Z</dcterms:created>
  <dc:creator>user</dc:creator>
  <dc:description/>
  <cp:keywords/>
  <dc:language>en-US</dc:language>
  <cp:lastModifiedBy>Пользователь</cp:lastModifiedBy>
  <cp:lastPrinted>2023-06-13T22:41:00Z</cp:lastPrinted>
  <dcterms:modified xsi:type="dcterms:W3CDTF">2024-04-25T10:55:00Z</dcterms:modified>
  <cp:revision>3</cp:revision>
  <dc:subject/>
  <dc:title>Горрайпрокурорам</dc:title>
</cp:coreProperties>
</file>