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овский межрайонный прокурор Ярослав Беланов в рамках проведения работы по правовому просвещению и правовому информированию граждан провел серию встреч с жителями Ростовского района, работниками ряда предприятий района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Ярослав Владимирович разъяснил жителям с. Караш, работникам ООО «Кофе-цикорный комбинат «Аронап», ЗАО «Центрстройсвет» право гражданина на обращения к должностным лицам органов власти по интересующим его вопросам, рассказал об административной ответственности за нарушение указанными лицами порядка рассмотрения обращения. Довел до их сведения наиболее распространенные в последнее время способы телефонного мошенничества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eedspagenavigationtooltip">
    <w:name w:val="feeds-page__navigation_tooltip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tailnewstext">
    <w:name w:val="detail-news-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16:34:00Z</dcterms:created>
  <dc:creator>user</dc:creator>
  <dc:description/>
  <cp:keywords/>
  <dc:language>en-US</dc:language>
  <cp:lastModifiedBy>Юлия Яровая</cp:lastModifiedBy>
  <cp:lastPrinted>2022-12-22T17:07:00Z</cp:lastPrinted>
  <dcterms:modified xsi:type="dcterms:W3CDTF">2024-04-12T16:43:00Z</dcterms:modified>
  <cp:revision>3</cp:revision>
  <dc:subject/>
  <dc:title>Горрайпрокурорам</dc:title>
</cp:coreProperties>
</file>