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остовская межрайонная прокуратура провела проверк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ru-RU"/>
        </w:rPr>
        <w:t xml:space="preserve">соблюдения </w:t>
      </w:r>
      <w:r>
        <w:rPr>
          <w:rFonts w:eastAsia="Calibri"/>
          <w:sz w:val="28"/>
          <w:szCs w:val="28"/>
          <w:lang w:eastAsia="en-US"/>
        </w:rPr>
        <w:t>требований Федерального закона «О контрактной системе в сфере закупок товаров, работ, услуг для обеспечения государственных и муниципальных нужд» на территории района.</w:t>
      </w:r>
    </w:p>
    <w:p>
      <w:pPr>
        <w:pStyle w:val="Normal"/>
        <w:suppressAutoHyphens w:val="false"/>
        <w:ind w:firstLine="539"/>
        <w:jc w:val="both"/>
        <w:rPr/>
      </w:pPr>
      <w:r>
        <w:rPr>
          <w:rFonts w:eastAsia="Calibri"/>
          <w:sz w:val="28"/>
          <w:szCs w:val="28"/>
          <w:lang w:eastAsia="en-US"/>
        </w:rPr>
        <w:t>МДОУ «Детский сад №13» заключен контракт (далее-контракт), предметом которого является выполнение работ по замене ограждения территории МДОУ «Детский сад №13» г. Ростова в соответствии с графиком выполнения работ, являющегося неотъемлемой частью контракт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en-US"/>
        </w:rPr>
        <w:t>Установлено, что на дату проведения проверки индивидуальным предпринимателем нарушены сроки выполнения работ по контракту по замене ограждения и выполнения окончательных рабо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йствия (бездействие), повлекшие неисполнение обязательств, предусмотренных контрактом на поставку товаров, выполнение работ, оказание услуг для нужд заказчиков, с причинением существенного вреда охраняемым законом интересам общества и государства, если такие действия (бездействие) не влекут уголовной ответственности, образуют состав административного правонарушения, предусмотренного ч. 7 ст. 7.32 КоАП РФ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В связи с этим межрайонной прокуратурой возбуждено дело об административном правонарушении, предусмотренном ч. 7 ст. 7.32 КоАП РФ, в отношении индивидуального предпринимателя, нарушившего сроки выполнения работ по контракту.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м мирового судьи судебного участка №2 Ростовского судебного района Ярославской области индивидуальный предприниматель признан виновным в совершении административного правонарушения, предусмотренного ч. 7 ст. 7.32 КоАП РФ, назначено административное наказание в виде штрафа в размере 110 тысяч рублей.</w:t>
      </w:r>
    </w:p>
    <w:p>
      <w:pPr>
        <w:pStyle w:val="Normal"/>
        <w:suppressAutoHyphens w:val="false"/>
        <w:ind w:firstLine="53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hd w:fill="FFFFFF" w:val="clear"/>
        <w:ind w:right="5" w:firstLine="708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52:00Z</dcterms:created>
  <dc:creator>user</dc:creator>
  <dc:description/>
  <cp:keywords/>
  <dc:language>en-US</dc:language>
  <cp:lastModifiedBy>Пользователь</cp:lastModifiedBy>
  <cp:lastPrinted>2021-02-25T18:36:00Z</cp:lastPrinted>
  <dcterms:modified xsi:type="dcterms:W3CDTF">2024-04-25T11:22:00Z</dcterms:modified>
  <cp:revision>4</cp:revision>
  <dc:subject/>
  <dc:title>Горрайпрокурорам</dc:title>
</cp:coreProperties>
</file>