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межрайонной прокуратурой проведена проверка по обращению одной из жительниц сельского поселения Ишня по жилищному вопрос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она и её несовершеннолетние дети зарегистрированы в жилом помещении, которое в результате произошедшего в 2022 году пожара повреждено огнем и для дальнейшего проживания не пригод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 Ишня семья признана нуждающейся в жилом помещении, предоставляемом по договору социального найм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еврале 2023 года жительница обратилась с заявлением в орган местного самоуправления о признании многоквартирного дома аварийным и подлежащим снос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сельского поселения Ишня на основании заключения межведомственной жилищной комиссии дом признан аварийным и подлежащим сн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становлен факт невозможности проживания семьи в указанном доме в виду его непригодности для этих це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явления жительницы жилищной комиссией принято решение включить семью в очередь на предоставление жилого помещения по договору социального найма во внеочеред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администрацией сельского поселения Ишня в нарушение требований ст. 57 Жилищного кодекса РФ данной семье жилое помещение во внеочередном порядке не предоставлено, денежные средства на приобретение квартир для нуждающихся, в том числе семей, имеющих детей, в бюджете поселения не предусматривались, что свидетельствует о неисполнении администрацией полномочий, предусмотренных Федеральным законом «Об общих принципах организации местного самоуправления в Российской Федерации» и Закона ЯО «О вопросах местного значения сельских поселений на территории Ярослав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межрайонной прокуратурой в суд предъявлено исковое заявление о понуждении администрации сельского поселения Ишня предоставить семье заявительницы незамедлительно во внеочередном порядке благоустроенное жилое помещение по договору социального найма, равнозначное по общей площади ранее занимаемому помещению, отвечающее установленным санитарным и техническим требованиям и находящееся в черте данного населенно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Ростовского районного суда Ярославской области от 01.04.2024 требования прокурора удовлетворены в полном объём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ый акт в настоящее время не вступил в законную силу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3:05:00Z</dcterms:created>
  <dc:creator>user</dc:creator>
  <dc:description/>
  <cp:keywords/>
  <dc:language>en-US</dc:language>
  <cp:lastModifiedBy>Пользователь</cp:lastModifiedBy>
  <cp:lastPrinted>2019-05-14T18:37:00Z</cp:lastPrinted>
  <dcterms:modified xsi:type="dcterms:W3CDTF">2024-04-25T11:17:00Z</dcterms:modified>
  <cp:revision>4</cp:revision>
  <dc:subject/>
  <dc:title>Горрайпрокурорам</dc:title>
</cp:coreProperties>
</file>