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овский межрайонный прокурор провел серию выездных личных приемов жителей Ростовского района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С указанной целью он посетил с. Караш, д. Коленово, д. Хмельники, посетил расположенные на территории района предприятия: ООО «Кофе-цикорный комбинат «Аронап», ЗАО «Центрстройсвет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к прокурору обратилось более 20 человек, которых интересовали вопросы неудовлетворительного содержания автомобильных дорог, качества водоснабжения, содержания общедомового имуще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 заявителям даны подробные и исчерпывающие разъяснения законодательства, результаты рассмотрения принятых обращений поставлены межрайонный прокурором на контроль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6:12:00Z</dcterms:created>
  <dc:creator>user</dc:creator>
  <dc:description/>
  <cp:keywords/>
  <dc:language>en-US</dc:language>
  <cp:lastModifiedBy>Юлия Яровая</cp:lastModifiedBy>
  <cp:lastPrinted>2022-12-22T17:07:00Z</cp:lastPrinted>
  <dcterms:modified xsi:type="dcterms:W3CDTF">2024-04-12T16:28:00Z</dcterms:modified>
  <cp:revision>4</cp:revision>
  <dc:subject/>
  <dc:title>Горрайпрокурорам</dc:title>
</cp:coreProperties>
</file>