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компенсации денежных средств за отмену авиарейса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соответствии с п. 226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, утвержденных приказом Минтранса РФ от 28.06.2007 № 82, пассажиру предоставляется право отказаться от перевозки (расторгнуть договор), в соответствии с условиями договора. При этом в договоре могут содержаться условия о возврате провозной платы (невозвратной) авиабилетов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До приобретения авиабилета перевозчик (уполномоченный агент) также дополнительно обязан информировать пассажира об условиях возврата уплаченной за авиабилет суммы (является ли авиабилет возвратным либо невозвратным и т.д.). Следует уточнять данную информацию, если она не доведена до потребителя. Указанная информация должна быть предоставлена на сайте бронирования авиабилета через сайт в сети Интернет или предоставляться гражданину в местах продажи авиабилетов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случае отмены рейса авиакомпания должна проинформировать об этом пассажиров любым доступным способом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Пассажир вправе полететь другим рейсом по согласованию с перевозчиком либо потребовать возврат провозной платы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Сумма, подлежащая возврату за авиабилет, рассчитывается согласно Правилам формирования и применения тарифов на регулярные воздушные перевозки пассажиров и багажа, взимания сборов в области гражданской авиации, утвержденным приказом Минтранса РФ от 25.09.2008 № 155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случае прекращения действия договора воздушной перевозки пассажира, предусматривающего условие о возврате провозной платы при расторжении договора воздушной перевозки пассажира, в связи с добровольным отказом пассажира от перевозки, если перевозка ни на одном участке не была выполнена, возвращается тариф, примененный для расчета стоимости перевозк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случае прекращения действия договора воздушной перевозки пассажира, предусматривающего условие о возврате провозной платы при расторжении договора воздушной перевозки пассажира, в связи с добровольным отказом пассажира от части перевозки, пассажиру возвращается разница между примененным тарифом и тарифом использованного участка маршрута перевозк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случае прекращения действия договора воздушной перевозки пассажира в связи с вынужденным отказом пассажира от перевозки пассажиру возвращается вся сумма, уплаченная за перевозку, если перевозка ни на одном участке не была выполнен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случае прекращения действия договора воздушной перевозки пассажира в связи с вынужденным отказом пассажира от части перевозки пассажиру возвращается сумма за невыполненную часть перевозк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Расчет стоимости невыполненной части перевозки при отказе от тарифного компонента производится на основании примененного тариф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озврат средств происходит по месту приобретения билета. Например, если покупка была совершена в агентстве, то нужно обращаться в это же агентство за компенсацие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При этом необходимо предъявить документ, удостоверяющий личность, и документ, подтверждающий право на получение денежных сумм, включая ваш посадочный талон и подтверждение бронирования.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57:00Z</dcterms:created>
  <dc:creator>User</dc:creator>
  <dc:description/>
  <cp:keywords/>
  <dc:language>en-US</dc:language>
  <cp:lastModifiedBy>Администратор</cp:lastModifiedBy>
  <cp:lastPrinted>2021-09-24T12:56:00Z</cp:lastPrinted>
  <dcterms:modified xsi:type="dcterms:W3CDTF">2021-09-26T17:19:00Z</dcterms:modified>
  <cp:revision>3</cp:revision>
  <dc:subject/>
  <dc:title>СОГЛАСЕН</dc:title>
</cp:coreProperties>
</file>