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дуктового эмбарго продлено до конца 2022 года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6.08.2014 № 560 запрещается либо ограничивается осуществление внешнеэкономических операций, предусматривающих ввоз в Россию отдельных видов сельскохозяйственной продукции, сырья и продовольствия, страной происхождения которых является государство, принявшее решение о введении экономических санкций в отношении российских юридических или физических лиц или присоединившееся к такому решению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соответствии с Указом Президента Российской Федерации от 20.09.2021 № 534 действие данных специальных экономических мер продлено с 1 января по 31 декабря 2022 год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45:00Z</dcterms:created>
  <dc:creator>User</dc:creator>
  <dc:description/>
  <cp:keywords/>
  <dc:language>en-US</dc:language>
  <cp:lastModifiedBy>Администратор</cp:lastModifiedBy>
  <cp:lastPrinted>2021-09-24T12:44:00Z</cp:lastPrinted>
  <dcterms:modified xsi:type="dcterms:W3CDTF">2021-09-26T17:20:00Z</dcterms:modified>
  <cp:revision>3</cp:revision>
  <dc:subject/>
  <dc:title>СОГЛАСЕН</dc:title>
</cp:coreProperties>
</file>