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изменения законодательства, связанного с режимом труда и отдыха работников железнодорожного транспорта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 01.09.2022 вступил в силу приказ Министерства транспорта Российской Федерации от 11.10.2021 № 339 «Об утверждении особенностей режима рабочего времени и времени отдыха, условий труда отдельных категорий работников железнодорожного транспорта общего пользования, работа которых непосредственно связана с движением поездов» (далее – Особенности)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этой связи  Приказ Минтранса России от 09.03.2016 № 44 утрачивает силу и применению не подлежит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документе определяются, в том числе особенности режима рабочего времени: локомотивных и кондукторских бригад; сменных работников и работников с рабочим днем, разделенным на части; работников поездных бригад пассажирских поездов, рефрижераторных секций и автономных рефрижераторных вагонов со служебными отделениями; работников, ответственных за обеспечение транспортной безопасности пассажирского поезда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казанные Особенности распространяются на юридических лиц и предпринимателей, выполняющих работы для пользователей услуг железнодорожного транспорта общего пользования, связанные с осуществлением и организацией перевозочного процесса, ремонтом подвижного состава и технических средств, задействованных на железнодорожном транспорте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тоит отметить, что время труда и отдыха работников торговли, медицинского обслуживания, общественного питания, в том числе работников вагонов-ресторанов, указанным нормативно-правовым актом не регулируетс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46:00Z</dcterms:created>
  <dc:creator>User</dc:creator>
  <dc:description/>
  <cp:keywords/>
  <dc:language>en-US</dc:language>
  <cp:lastModifiedBy>Администратор</cp:lastModifiedBy>
  <cp:lastPrinted>2022-10-25T12:46:00Z</cp:lastPrinted>
  <dcterms:modified xsi:type="dcterms:W3CDTF">2022-10-25T12:39:00Z</dcterms:modified>
  <cp:revision>3</cp:revision>
  <dc:subject/>
  <dc:title>СОГЛАСЕН</dc:title>
</cp:coreProperties>
</file>