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 Самозанятые, ведущие личное подсобное хозяйство и осуществляющие производство, переработку и реализацию сельскохозяйственной продукции, смогут получить льготный кредит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остановлением Правительства Российской Федерации от 14.09.2022               № 1610 внесены изменения в Правила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Согласно нововведениям самозанятые, ведущие личное подсобное хозяйство и осуществляющие производство, переработку и реализацию сельскохозяйственной продукции, смогут получить льготный кредит по ставке 1-5% годовых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Указанная мера поддержки распространяется как на краткосрочные займы, так и на инвестиционные кредиты на срок до 12 лет. Установлено, что для получения кредита самозанятый гражданин должен представить выписку из похозяйственной книги, подтверждающую ведение производственной деятельности не менее чем в течение 12 месяцев, предшествующих году предоставления кредита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Соответствующие изменения внесены в порядок субсидирования льготных кредитов на производство, переработку сельскохозяйственной продукции и её реализацию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Документом закреплены и иные меры поддержки сельхозпроизводителей. Так, в частности, предусмотрена возможность пролонгации с 1 августа 2022 года ранее предоставленного льготного инвестиционного кредита на строительство новых тепличных комплексов с 12 до 15 лет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остановление вступило в силу 19.09.2022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28:00Z</dcterms:created>
  <dc:creator>User</dc:creator>
  <dc:description/>
  <cp:keywords/>
  <dc:language>en-US</dc:language>
  <cp:lastModifiedBy>Администратор</cp:lastModifiedBy>
  <cp:lastPrinted>2022-10-25T12:28:00Z</cp:lastPrinted>
  <dcterms:modified xsi:type="dcterms:W3CDTF">2022-10-25T12:40:00Z</dcterms:modified>
  <cp:revision>3</cp:revision>
  <dc:subject/>
  <dc:title>СОГЛАСЕН</dc:title>
</cp:coreProperties>
</file>