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АДМИНИСТРАЦИя                     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23.12.2019                                                 № 264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О внесении изменений в постановление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дминистрации сельского поселения Ишня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т 28.06.2019 г. №108</w:t>
      </w:r>
    </w:p>
    <w:p>
      <w:pPr>
        <w:pStyle w:val="Normal"/>
        <w:ind w:right="4395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«Об организации услуги по сбору и вывозу ТКО на 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соответствии с положениями Федерального закона от 24 июня 1998 года №89-ФЗ «Об отходах производства и потребления», с целью  расширения охвата населения сбором и вывозом ТКО, а также строительством контейнерных площадок, Администрация сельского поселения Ишня </w:t>
      </w:r>
      <w:r>
        <w:rPr>
          <w:rFonts w:cs="Times New Roman CYR" w:ascii="Times New Roman CYR" w:hAnsi="Times New Roman CYR"/>
          <w:b/>
          <w:sz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Внести изменение в постановление Администрации сельского поселения Ишня от 28.06.2019 г. №108 «Об организации услуги по сбору и вывозу ТКО на территории сельского поселения Ишня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«Рекомендовать Региональному оператору  ООО «Хартия» разработать  и включить в еженедельный график вывоза ТКО с контейнерных площадках следующих населенных пунктов, по которым ранее услуга не оказывалась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с. Савинское – 42 чел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Бабки – 45 че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Дарцово – 39 че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Хонятино – 18 че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. Большая Шугорь – 143 че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. Малая Шугорь – 18 че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. Шулец- 38 че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д. Жоглово – 121 чел.»</w:t>
        <w:tab/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2. Контроль за выполнением настоящего постановления возложить на  директора МУ «Транспортно-хозяйственная служба Администрации сельского поселения Ишня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Постановление вступает в силу с 01.01.2020 г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Н.С. Савельев       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Times New Roman CYR" w:hAnsi="Times New Roman CYR" w:cs="Times New Roman CYR"/>
      <w:sz w:val="28"/>
    </w:rPr>
  </w:style>
  <w:style w:type="paragraph" w:styleId="2">
    <w:name w:val="Основной текст с отступом 2"/>
    <w:basedOn w:val="Normal"/>
    <w:qFormat/>
    <w:pPr>
      <w:ind w:left="993" w:hanging="28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57:00Z</dcterms:created>
  <dc:creator>Дмитрий</dc:creator>
  <dc:description/>
  <cp:keywords/>
  <dc:language>en-US</dc:language>
  <cp:lastModifiedBy>Smirnova</cp:lastModifiedBy>
  <cp:lastPrinted>2019-12-23T11:33:00Z</cp:lastPrinted>
  <dcterms:modified xsi:type="dcterms:W3CDTF">2019-12-23T12:54:00Z</dcterms:modified>
  <cp:revision>8</cp:revision>
  <dc:subject/>
  <dc:title> </dc:title>
</cp:coreProperties>
</file>