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АДМИНИСТРАЦИЯ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от</w:t>
      </w:r>
      <w:r>
        <w:rPr>
          <w:sz w:val="28"/>
        </w:rPr>
        <w:t xml:space="preserve">  23.12.2019                                                     </w:t>
      </w:r>
      <w:r>
        <w:rPr>
          <w:rFonts w:cs="Times New Roman CYR" w:ascii="Times New Roman CYR" w:hAnsi="Times New Roman CYR"/>
          <w:sz w:val="28"/>
        </w:rPr>
        <w:t>№  265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 внесении дополнения в постановление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администрации с.п. Ишня от 14.08.2019 г. №126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«Об утверждении реестра мест (площадок)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акопления твердых коммунальных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ходов на территории сельского поселения Ишня»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jc w:val="both"/>
        <w:rPr/>
      </w:pPr>
      <w:r>
        <w:rPr/>
        <w:tab/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 пунктом 4 статьи 13.4 Федерального закона от 24.06.1998 №89-ФЗ «Об отходах производства и потребления», Постановлением Правительства Российской Федерации от 31.08.2018 г. №1039 «Об утверждении Правил обустройства  мест (площадок) накопления твердых коммунальных отходов и ведение реестра», Уставом сельского поселения Ишня, Администрация сельского поселения Ишня  </w:t>
      </w:r>
      <w:r>
        <w:rPr>
          <w:b/>
        </w:rPr>
        <w:t>п о с т а н о в л я е т: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>Внести дополнение в реестр мест (площадок) твердых коммунальных отходов на территории сельского поселения Ишня (Приложение)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 xml:space="preserve">Настоящее постановление опубликовать в газете «Ростовский вестник» и на официальном сайте Администрации сельского поселения Ишня </w:t>
      </w:r>
      <w:hyperlink r:id="rId2">
        <w:r>
          <w:rPr>
            <w:rStyle w:val="InternetLink"/>
          </w:rPr>
          <w:t>www.ishnya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>Постановление вступает в силу с момента подписания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8"/>
        </w:rPr>
      </w:pPr>
      <w:r>
        <w:rPr>
          <w:sz w:val="28"/>
        </w:rPr>
        <w:t>Глава сельского поселения Ишня                                                   Н.С. Савельев</w:t>
      </w:r>
    </w:p>
    <w:p>
      <w:pPr>
        <w:sectPr>
          <w:type w:val="nextPage"/>
          <w:pgSz w:w="11906" w:h="16838"/>
          <w:pgMar w:left="1276" w:right="709" w:gutter="0" w:header="0" w:top="851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>Приложение к постановлению № 264 от 23.12.2019</w:t>
      </w:r>
    </w:p>
    <w:p>
      <w:pPr>
        <w:pStyle w:val="Normal"/>
        <w:jc w:val="right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056"/>
        <w:gridCol w:w="1349"/>
        <w:gridCol w:w="896"/>
        <w:gridCol w:w="438"/>
        <w:gridCol w:w="792"/>
        <w:gridCol w:w="567"/>
        <w:gridCol w:w="709"/>
        <w:gridCol w:w="1134"/>
        <w:gridCol w:w="1417"/>
        <w:gridCol w:w="992"/>
        <w:gridCol w:w="851"/>
        <w:gridCol w:w="1276"/>
        <w:gridCol w:w="1179"/>
        <w:gridCol w:w="896"/>
        <w:gridCol w:w="837"/>
      </w:tblGrid>
      <w:tr>
        <w:trPr>
          <w:trHeight w:val="66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5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нные о нахождении мест (площадок) накопления твердых коммунальных отходов</w:t>
            </w:r>
          </w:p>
        </w:tc>
        <w:tc>
          <w:tcPr>
            <w:tcW w:w="8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Данные о собственниках мест (площадок) накопления твердых коммунальных отходов</w:t>
            </w:r>
          </w:p>
        </w:tc>
      </w:tr>
      <w:tr>
        <w:trPr>
          <w:trHeight w:val="1943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ое образова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селенный пунк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ица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пус/Стро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ир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г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рганизационно-правовая форма балансодержателя </w:t>
              <w:br/>
              <w:t>(юридическое лицо - ЮЛ;</w:t>
              <w:br/>
              <w:t>индивидуальный предприниматель - ИП;</w:t>
              <w:br/>
              <w:t>физическое лицо - Ф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ЮЛ - Полное наименование организации</w:t>
              <w:br/>
              <w:t>для ИП - Фамилия, Имя, Отчество</w:t>
              <w:br/>
              <w:t>для ФЛ - Фамилия, Имя, От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ЮЛ - юридический адрес</w:t>
              <w:br/>
              <w:t>для ИП - адрес регистрации по месту жительства</w:t>
              <w:br/>
              <w:t>для ФЛ - адрес регистрации по месту жительств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ЮЛ - фактический адрес</w:t>
              <w:br/>
              <w:t>для ИП - почтовый адрес</w:t>
              <w:br/>
              <w:t>для ФЛ - адрес прожива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Л, ИП, ФЛ - Контактные данные (телефон, электронная почта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олько для ФЛ - Паспортные данные 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товский муниципальный район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Ярославская область, Ростовский район, с. Савинское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/>
                <w:sz w:val="22"/>
                <w:szCs w:val="22"/>
                <w:lang w:eastAsia="en-US"/>
              </w:rPr>
              <w:t>57.305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9.330489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с.п. Иш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090248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7609000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. (48536)298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товский муниципальный район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Ярославская область, Ростовский район, д. Бабки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 пруд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.2026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.360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с.п. Иш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090248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7609000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. (48536)298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товский муниципальный рай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Ярославская область, Ростовский район, д. Дарцово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.2329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.362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с.п. Иш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090248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7609000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. (48536)298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товский муниципальный рай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Ярославская область, Ростовский район, д. Хонятино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.229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.370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с.п. Иш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090248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7609000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. (48536)298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товский муниципальный рай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с. Большая Шугор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.19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.279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с.п. Иш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090248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7609000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. (48536)298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товский муниципальный рай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Ярославская область, Ростовский район, с. Малая Шугорь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.200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.274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с.п. Иш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090248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7609000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. (48536)298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46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товский муниципальный рай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с. Шулец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.218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.240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с.п. Иш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090248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7609000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. (48536)298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товский муниципальный рай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с. Шулец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 деп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.2154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.243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с.п. Иш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090248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7609000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. (48536)298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товский муниципальный рай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д. Жогло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.1473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.226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с.п. Иш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090248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7609000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Ростовский район, р.п. Ишня, ул. Школьная, д. 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. (48536)298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276" w:gutter="0" w:header="0" w:top="709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8:16:00Z</dcterms:created>
  <dc:creator>ГАС "ВЫБОРЫ"</dc:creator>
  <dc:description/>
  <cp:keywords/>
  <dc:language>en-US</dc:language>
  <cp:lastModifiedBy>Smirnova</cp:lastModifiedBy>
  <cp:lastPrinted>2019-11-14T10:22:00Z</cp:lastPrinted>
  <dcterms:modified xsi:type="dcterms:W3CDTF">2019-12-23T12:57:00Z</dcterms:modified>
  <cp:revision>4</cp:revision>
  <dc:subject/>
  <dc:title> </dc:title>
</cp:coreProperties>
</file>