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sz w:val="28"/>
          <w:szCs w:val="28"/>
        </w:rPr>
        <w:t>МУНИЦИПАЛЬНЫЙ СОВЕТ СЕЛЬСКОГО  ПОСЕЛЕНИЯ   ИШН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ЕТЬЕГО 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  26.11.2015                                                      №  26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Style15"/>
        <w:rPr/>
      </w:pPr>
      <w:r>
        <w:rPr>
          <w:color w:val="000000"/>
        </w:rPr>
        <w:t>Об установлении минимального размера доход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ля признания гражданина малоимущим, в цел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едоставления жилого помещения муницип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жилого фонда, на условиях договора социального найма</w:t>
      </w:r>
    </w:p>
    <w:p>
      <w:pPr>
        <w:pStyle w:val="Style15"/>
        <w:jc w:val="both"/>
        <w:rPr/>
      </w:pPr>
      <w:r>
        <w:rPr>
          <w:rFonts w:cs="Tahoma" w:ascii="Tahoma" w:hAnsi="Tahoma"/>
          <w:color w:val="5F5F5F"/>
        </w:rPr>
        <w:br/>
      </w:r>
      <w:r>
        <w:rPr>
          <w:color w:val="000000"/>
        </w:rPr>
        <w:t>В целях реализации права отдельных категорий граждан на предоставление жилых помещений муниципального жилого фонда, на условиях договора социального найма, на территории сельского поселения Ишня и в соответствии с п. 2 ст. 49 ЖК Российской Федерации, п.п. 1 и 2 ст.1 закона Ярославской области от 28.12.2005 № 90-з «О порядке решения вопросов местного значения вновь образованных поселений Ярославской области в переходный период», законом Ярославской области № 40-з от 11.07.2005 «Об условиях реализации права отдельных категорий граждан на предоставление жилых помещений по договорам социального найма», муниципальный Совет 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Установить:</w:t>
        <w:br/>
        <w:t>1.1. Минимальный размер дохода, приходящегося на каждого члена семьи гражданина-заявителя в сумме, не превышающей величины прожиточного минимума, установленного Федеральным законом на момент обращения гражданина с заявлением о принятии на учет в качестве нуждающегося в улучшении жилищных условий.</w:t>
        <w:br/>
        <w:t>1.2. Минимальная стоимость имущества, находящегося в собственности членов семьи гражданина-заявителя в размере, не превышающем 80 тысяч рублей на семью, с учетом индексации.</w:t>
        <w:br/>
        <w:t>2. При исчислении минимального размера дохода и определении минимальной стоимости имущества, в целях, предусмотренных настоящим решением, учитываются виды доходов, порядка учета и исчисления размера дохода, приходящегося на каждого члена семьи гражданина-заявителя, а также виды имущества и порядок определения общей стоимости имущества, находящегося в собственности гражданина-заявителя и членов его семьи, в соответствии со ст.ст. 6 – 9 закона Ярославской области от 11.07.2005 № 40-з.</w:t>
        <w:br/>
      </w:r>
      <w:r>
        <w:rPr/>
        <w:t>3. Решение опубликовать в газете « Ростовский вестник».</w:t>
      </w:r>
    </w:p>
    <w:p>
      <w:pPr>
        <w:pStyle w:val="Style15"/>
        <w:spacing w:before="0" w:after="0"/>
        <w:jc w:val="both"/>
        <w:rPr/>
      </w:pPr>
      <w:r>
        <w:rPr/>
        <w:t>4. Настоящее решение вступает в силу с момента его официального  опубликования.</w:t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едатель муниципального Совета</w:t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ельского поселения Ишня                                                                А.В.Ложкин</w:t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ава сельского поселения Ишня                                                    Н.С. Савельев</w:t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Style15"/>
        <w:spacing w:before="280" w:after="280"/>
        <w:rPr>
          <w:rFonts w:ascii="Tahoma" w:hAnsi="Tahoma" w:cs="Tahoma"/>
          <w:color w:val="5F5F5F"/>
          <w:sz w:val="24"/>
          <w:szCs w:val="24"/>
          <w:lang w:eastAsia="en-US"/>
        </w:rPr>
      </w:pPr>
      <w:r>
        <w:rPr>
          <w:rFonts w:cs="Tahoma" w:ascii="Tahoma" w:hAnsi="Tahoma"/>
          <w:color w:val="5F5F5F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6:00Z</dcterms:created>
  <dc:creator>User</dc:creator>
  <dc:description/>
  <cp:keywords/>
  <dc:language>en-US</dc:language>
  <cp:lastModifiedBy>User</cp:lastModifiedBy>
  <cp:lastPrinted>2015-11-26T09:15:00Z</cp:lastPrinted>
  <dcterms:modified xsi:type="dcterms:W3CDTF">2015-11-27T06:20:00Z</dcterms:modified>
  <cp:revision>7</cp:revision>
  <dc:subject/>
  <dc:title/>
</cp:coreProperties>
</file>