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eastAsia="Times New Roman CYR" w:cs="Times New Roman CYR" w:ascii="Times New Roman CYR" w:hAnsi="Times New Roman CYR"/>
          <w:bCs/>
          <w:i w:val="false"/>
          <w:iCs/>
        </w:rPr>
        <w:t xml:space="preserve"> 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т 17.04.2014                                                                 № 38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Об утверждении муниципальной целевой 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Программы «Развитие и совершенствование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сети автомобильных дорог общего пользовани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местного значения в сельском поселении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на 2014- 2016 годы».</w:t>
      </w:r>
    </w:p>
    <w:p>
      <w:pPr>
        <w:pStyle w:val="Normal"/>
        <w:spacing w:before="0" w:after="24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в целях  приведения в нормативное состояние автомобильных дорог в населенных пунктах сельского поселения Ишня и руководствуясь Уставом сельского поселения Ишня. </w:t>
      </w:r>
    </w:p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Администрация сельского поселения Ишня </w:t>
      </w:r>
      <w:r>
        <w:rPr>
          <w:b/>
          <w:i w:val="false"/>
          <w:szCs w:val="28"/>
        </w:rPr>
        <w:t xml:space="preserve"> п о с т а н о в л я е т:</w:t>
      </w:r>
      <w:r>
        <w:rPr>
          <w:i w:val="false"/>
          <w:szCs w:val="28"/>
        </w:rPr>
        <w:t xml:space="preserve"> 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1. Утвердить муниципальную целевую программу </w:t>
      </w:r>
      <w:r>
        <w:rPr>
          <w:i w:val="false"/>
        </w:rPr>
        <w:t xml:space="preserve">«Развитие и совершенствование  сети автомобильных дорог общего пользования местного значения в сельском поселении Ишня </w:t>
      </w:r>
      <w:r>
        <w:rPr>
          <w:i w:val="false"/>
          <w:szCs w:val="28"/>
        </w:rPr>
        <w:t xml:space="preserve"> на 2014-2016 годы».</w:t>
      </w:r>
    </w:p>
    <w:p>
      <w:pPr>
        <w:pStyle w:val="TextBody"/>
        <w:rPr>
          <w:szCs w:val="28"/>
        </w:rPr>
      </w:pPr>
      <w:r>
        <w:rPr>
          <w:szCs w:val="28"/>
        </w:rPr>
        <w:t>2. Опубликовать постановление в газете «Ростовский вестник» и на официальном сайте Администрации сельского поселения Ишня www.</w:t>
      </w:r>
      <w:r>
        <w:rPr>
          <w:szCs w:val="28"/>
          <w:lang w:val="en-US"/>
        </w:rPr>
        <w:t>I</w:t>
      </w:r>
      <w:r>
        <w:rPr>
          <w:szCs w:val="28"/>
        </w:rPr>
        <w:t>shnya.ru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 момента его опубликования.  </w:t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4. Контроль за исполнением постановления  возложить на заместителя Главы Администрации сельского поселения Ишня по ЖКХ и благоустройству территории Сабанова Н. В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i w:val="false"/>
          <w:iCs/>
        </w:rPr>
        <w:t>Глава сельского поселения Ишня      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3"/>
        <w:ind w:left="0" w:right="-55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ind w:left="720" w:right="-55" w:hanging="0"/>
        <w:rPr>
          <w:sz w:val="24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Style13"/>
        <w:ind w:left="5668" w:right="-55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Style13"/>
        <w:ind w:left="5668" w:right="-55" w:hanging="0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Style13"/>
        <w:ind w:left="5668" w:right="-55" w:hanging="0"/>
        <w:rPr>
          <w:sz w:val="24"/>
        </w:rPr>
      </w:pPr>
      <w:r>
        <w:rPr>
          <w:sz w:val="24"/>
        </w:rPr>
        <w:t>сельского поселения Ишня №  38</w:t>
      </w:r>
    </w:p>
    <w:p>
      <w:pPr>
        <w:pStyle w:val="Style13"/>
        <w:ind w:left="5668" w:right="-55" w:hanging="0"/>
        <w:rPr>
          <w:sz w:val="24"/>
          <w:u w:val="single"/>
        </w:rPr>
      </w:pPr>
      <w:r>
        <w:rPr>
          <w:sz w:val="24"/>
        </w:rPr>
        <w:t>от  17.04.   2014 года</w:t>
      </w:r>
    </w:p>
    <w:p>
      <w:pPr>
        <w:pStyle w:val="Style13"/>
        <w:ind w:left="0" w:right="-55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4"/>
        <w:tabs>
          <w:tab w:val="clear" w:pos="708"/>
          <w:tab w:val="left" w:pos="2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ЦЕЛЕВАЯ ПРОГРАММА</w:t>
      </w:r>
    </w:p>
    <w:p>
      <w:pPr>
        <w:pStyle w:val="Style14"/>
        <w:tabs>
          <w:tab w:val="clear" w:pos="708"/>
          <w:tab w:val="left" w:pos="2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«Развитие и совершенствование сети автомобильных дорог общего пользования местного значения в сельском поселении Ишня на 2014 – 2016 годы».</w:t>
      </w:r>
    </w:p>
    <w:p>
      <w:pPr>
        <w:pStyle w:val="Style12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4"/>
        </w:rPr>
      </w:pPr>
      <w:r>
        <w:rPr>
          <w:sz w:val="24"/>
        </w:rPr>
        <w:t>1. ПАСПОРТ ПРОГРАММЫ</w:t>
      </w:r>
    </w:p>
    <w:tbl>
      <w:tblPr>
        <w:tblW w:w="103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6"/>
        <w:gridCol w:w="7393"/>
      </w:tblGrid>
      <w:tr>
        <w:trPr>
          <w:trHeight w:val="120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 xml:space="preserve">Целевая программа  </w:t>
            </w:r>
            <w:r>
              <w:rPr>
                <w:i w:val="false"/>
                <w:iCs/>
                <w:sz w:val="24"/>
                <w:szCs w:val="24"/>
              </w:rPr>
              <w:t>«Развитие и совершенствование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>сети автомобильных дорог общего пользования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>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на 2014- 2016 годы»</w:t>
            </w:r>
            <w:r>
              <w:rPr>
                <w:sz w:val="24"/>
                <w:szCs w:val="24"/>
              </w:rPr>
              <w:t xml:space="preserve"> (далее – Программа)</w:t>
            </w:r>
          </w:p>
        </w:tc>
      </w:tr>
      <w:tr>
        <w:trPr>
          <w:trHeight w:val="29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Заказчик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Ишня </w:t>
            </w:r>
          </w:p>
        </w:tc>
      </w:tr>
      <w:tr>
        <w:trPr>
          <w:trHeight w:val="29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чик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Ишня</w:t>
            </w:r>
          </w:p>
        </w:tc>
      </w:tr>
      <w:tr>
        <w:trPr>
          <w:trHeight w:val="29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Исполнител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Ишня</w:t>
            </w:r>
          </w:p>
        </w:tc>
      </w:tr>
      <w:tr>
        <w:trPr>
          <w:trHeight w:val="61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Цель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Развитие и сохранность сети автомобильных дорог и повышение доступности транспортных услуг для населения.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Задач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орожно-уличной сети для удовлетворения возрастающего спроса на перевозки автомобильным транспортом, безопасного движения пешеходов;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 дорожно-транспортных  происшествий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ТП),   снижение   отрицательного   воздействия    на                  окружающую среду.            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целевые показатели: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 ремонта  существующей  сети  дорог   в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и с существующими нормативами;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кращение  числа  ДТП,   связанных   с   дорожными условиями;</w:t>
            </w:r>
            <w:r>
              <w:rPr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- улучшение экологического состояния поселения</w:t>
            </w:r>
          </w:p>
        </w:tc>
      </w:tr>
      <w:tr>
        <w:trPr>
          <w:trHeight w:val="31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Срок реализаци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2014 – 2016 годы 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Объемы и источники финансирова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>Общий объем финансирования программы – 31363,442 тыс. руб.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ластной бюджет –17621,442 тыс. руб. 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стный бюджет – 13742,0 тыс. руб.  </w:t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014 год- 9121,0 тыс. руб.</w:t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015 год- 10646,1  тыс. руб.</w:t>
              <w:tab/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2016 год- 11596,342 тыс. руб. 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 за исполнением Программы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главы администрации сельского поселения Ишня по ЖКХ и благоустройству территории Сабанов Н.В. 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ые ожидаемые результаты реализаци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>Реализация Программы позволит увеличить пропускную способность улично-дорожной сети в условиях роста парка транспортных средств, повысить безопасность дорожного движения и сократить число дорожно-транспортных происшествий по причине дорожных условий, обеспечить бесперебойную транспортную связь в населенных пунктах сельского поселения Ишня.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В результате выполнения мероприятий Программы планируется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выполнение капитального ремонта  автомобильных дорог общего пользования местного значения в границах населенных пунктов сельского поселения Ишня. </w:t>
            </w:r>
          </w:p>
        </w:tc>
      </w:tr>
    </w:tbl>
    <w:p>
      <w:pPr>
        <w:pStyle w:val="Style12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jc w:val="both"/>
        <w:rPr/>
      </w:pPr>
      <w:r>
        <w:rPr/>
        <w:t>1. Содержание проблемы и обоснование необходимости ее решения программными методами</w:t>
      </w:r>
    </w:p>
    <w:p>
      <w:pPr>
        <w:pStyle w:val="Style11"/>
        <w:jc w:val="both"/>
        <w:rPr/>
      </w:pPr>
      <w:r>
        <w:rPr/>
        <w:t>Протяженность автомобильных дорог внутри населенных пунктов сельского поселения Ишня  по состоянию на 1 января 2014 года составляет 121,81 км, в том числе с асфальтовым покрытием – 30,6 км, гравийным – 3,19 км и грунтовым покрытием – 88,02 км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Улично-дорожная сеть в настоящее время находится в ведении Администрации сельского поселения Ишня. 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За последние 15 лет интенсивность движения автотранспорта увеличилась в 3 раза, поток транзитного транспорта возрос, количество автотранспорта в личном пользовании возросло в среднем в 4 раза, а площадь дорог осталась на прежнем уровне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В связи с ростом количества автотранспорта возросла интенсивность движения по улично-дорожной сети и, соответственно, возрос износ покрытия дорог. Строительство автодорог в поселении и в населенных пунктах велось в основном в70- 80 годы прошлого века. Ремонт дорог в последующие годы из-за финансовых проблем в период перестройки практически не производился, в связи с чем состояние дорожной одежды близко к критическому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лично-дорожная сеть как элемент социальной и производственной инфраструктуры обеспечивает эффективную работу общественного и личного транспорта.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Качество дорог - важнейший фактор инвестиционной привлекательности. Наличие современной дорожной инфраструктуры - необходимое условие социально-экономического развития поселения.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еудовлетворительная транспортная доступность и качество уличной сети являются причиной ряда негативных социальных последствий, включая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снижение качества и увеличение стоимости товаров и услуг из-за трудностей доставки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увеличение вредных выхлопов и шумового воздействия от автомобилей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увеличение расходов на ремонт автотранспорта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Для решения данной проблемы требуется участие и взаимодействие органов власти муниципальных образования, других организаций, что обуславливает необходимость применения программных методо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1"/>
        <w:jc w:val="center"/>
        <w:rPr/>
      </w:pPr>
      <w:r>
        <w:rPr/>
        <w:t>2. Основные цели и задачи Программы, сроки ее реализации</w:t>
      </w:r>
    </w:p>
    <w:p>
      <w:pPr>
        <w:pStyle w:val="Style11"/>
        <w:spacing w:before="0" w:after="0"/>
        <w:ind w:firstLine="709"/>
        <w:jc w:val="both"/>
        <w:rPr/>
      </w:pPr>
      <w:r>
        <w:rPr/>
        <w:t>Автомобильные сельские дороги в большинстве не отвечают нормативным требованиям, как в части технических параметров, так и в части безопасности движения.</w:t>
      </w:r>
    </w:p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ущественное влияние на состояние существующей сети дорог оказывает наличие подземных коммуникаций различного назначения, которые находятся в аварийном или предаварийном состоянии, отсутствие организованного водоотвода из придорожной полосы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Приведение в нормативное состояние существующей сети дорог и инженерных сооружений оказывает существенное воздействие на улучшение инфраструктуры поселения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Реализация мероприятий по улучшению состояния дорожной сети предусмотрена в программе. Программа предусматривает комплексный подход к решению проблемы перехода от практики выполнения работ на отдельных участках дорог и сооружениях к отработке маршрутов и направлений, устанавливает приоритет дорожной политики и инструмент ее реализации, повышения эффективности использования выделяемых средств, позволит стимулировать развитие инфраструктуры поселения и содействовать решению проблемы занятости населени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Реализация мероприятий Программы позволит увеличить объемы работ по ремонту дорожно-уличной сети, окажет благоприятное воздействие на все дорожное хозяйство поселения. 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Главной целью Программы является содействие экономическому росту поселения, а также повышение уровня жизни населения за счет совершенствования дорожно-уличной сети, приведения дорог к состоянию, допустимому по условиям обеспечения безопасности дорожного движения, согласно требованиям Государственного стандарта Российской Федерации. Все требования стандарта являются обязательными и направлены на обеспечение безопасности дорожного движения, сохранения жизни, здоровья и имущества населения, охрану окружающей среды.</w:t>
      </w:r>
    </w:p>
    <w:p>
      <w:pPr>
        <w:pStyle w:val="Normal"/>
        <w:ind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 числу наиболее значимых социальных последствий принятия Программы можно отнести следующее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сокращение числа погибших и раненых в дорожно-транспортных происшествиях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сокращение шумового воздействия и эмиссии вредных веществ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удовлетворение потребностей территорий и организаций в выполнении дорожных работ, носящих временный или сезонный характер, а также работ по выполнению федеральных и региональных целевых программ социально-экономического развития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увеличение занятости населени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новными задачами Программы для достижения поставленных целей в планируемый период являются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ремонт дорожно-уличной сети для удовлетворения возросшего спроса на перевозки автомобильным транспортом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обеспечение круглогодичного транспортного сообщения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сокращение числа дорожно-транспортных происшествий (ДТП), снижение отрицательного воздействия на окружающую среду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оме того, Программа позволит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улучшить транспортно-эксплуатационное состояние существующей улично-дорожной сети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повысить безопасность дорожного движения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Реализация Программы планируется в 2014- 2016  годах.</w:t>
      </w:r>
    </w:p>
    <w:p>
      <w:pPr>
        <w:pStyle w:val="Normal"/>
        <w:spacing w:before="0" w:after="2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1"/>
        <w:jc w:val="center"/>
        <w:rPr/>
      </w:pPr>
      <w:r>
        <w:rPr/>
        <w:t>3. Система программных мероприятий</w:t>
      </w:r>
    </w:p>
    <w:p>
      <w:pPr>
        <w:pStyle w:val="Style12"/>
        <w:spacing w:before="0" w:after="0"/>
        <w:ind w:right="-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2"/>
        <w:spacing w:before="0" w:after="0"/>
        <w:ind w:right="-1" w:firstLine="708"/>
        <w:rPr>
          <w:sz w:val="24"/>
        </w:rPr>
      </w:pPr>
      <w:r>
        <w:rPr>
          <w:sz w:val="24"/>
        </w:rPr>
        <w:t>Программой предусматривается ремонт и содержание автомобильных дорог, тротуаров.</w:t>
      </w:r>
    </w:p>
    <w:p>
      <w:pPr>
        <w:pStyle w:val="Style12"/>
        <w:spacing w:before="0" w:after="0"/>
        <w:ind w:right="-1" w:hanging="0"/>
        <w:rPr>
          <w:sz w:val="24"/>
        </w:rPr>
      </w:pPr>
      <w:r>
        <w:rPr>
          <w:sz w:val="24"/>
        </w:rPr>
        <w:t>Работы по ремонту поселковых и сельских улиц и инженерных сооружений на них должны обеспечивать бесперебойное, удобное и безопасное движение транспорта в любое время года, обеспечивая максимальное увеличение срока службы дорожной одежды при минимальных затратах.</w:t>
      </w:r>
    </w:p>
    <w:p>
      <w:pPr>
        <w:pStyle w:val="Style12"/>
        <w:spacing w:before="0" w:after="0"/>
        <w:ind w:right="-1" w:hanging="0"/>
        <w:rPr/>
      </w:pPr>
      <w:r>
        <w:rPr>
          <w:sz w:val="24"/>
        </w:rPr>
        <w:t>Ежегодное комиссионное техническое обследование основных автомобильных дорог в населенных пунктах поселения показало, что основными причинами затруднения для движения транспорта и пешеходов являются:</w:t>
      </w:r>
    </w:p>
    <w:p>
      <w:pPr>
        <w:pStyle w:val="Style12"/>
        <w:spacing w:before="0" w:after="0"/>
        <w:ind w:right="-1" w:hanging="0"/>
        <w:rPr>
          <w:sz w:val="24"/>
        </w:rPr>
      </w:pPr>
      <w:r>
        <w:rPr>
          <w:sz w:val="24"/>
        </w:rPr>
        <w:t>- разрушение покрытия проезжей части дорог, образование выбоин, не отрегулированные по высоте коммуникационные люки;</w:t>
      </w:r>
    </w:p>
    <w:p>
      <w:pPr>
        <w:pStyle w:val="Style12"/>
        <w:spacing w:before="0" w:after="0"/>
        <w:ind w:right="-1" w:hanging="0"/>
        <w:rPr>
          <w:sz w:val="24"/>
        </w:rPr>
      </w:pPr>
      <w:r>
        <w:rPr>
          <w:sz w:val="24"/>
        </w:rPr>
        <w:t>- не восстановленные после производства работ по перекладке или ремонту инженерных коммуникаций участки дорог.</w:t>
      </w:r>
    </w:p>
    <w:p>
      <w:pPr>
        <w:pStyle w:val="Style12"/>
        <w:spacing w:before="0" w:after="0"/>
        <w:ind w:right="-1" w:hanging="0"/>
        <w:rPr>
          <w:sz w:val="24"/>
        </w:rPr>
      </w:pPr>
      <w:r>
        <w:rPr>
          <w:sz w:val="24"/>
        </w:rPr>
        <w:t>Организационные мероприятия Программы включают в себя следующие этапы:</w:t>
      </w:r>
    </w:p>
    <w:p>
      <w:pPr>
        <w:pStyle w:val="Style12"/>
        <w:spacing w:before="0" w:after="0"/>
        <w:ind w:right="-1" w:hanging="0"/>
        <w:rPr>
          <w:sz w:val="24"/>
        </w:rPr>
      </w:pPr>
      <w:r>
        <w:rPr>
          <w:sz w:val="24"/>
        </w:rPr>
        <w:t>1. Определение наименований и участков дорог для выполнения ремонтных работ.</w:t>
      </w:r>
    </w:p>
    <w:p>
      <w:pPr>
        <w:pStyle w:val="Style12"/>
        <w:spacing w:before="0" w:after="0"/>
        <w:ind w:right="-1" w:hanging="0"/>
        <w:rPr>
          <w:sz w:val="24"/>
        </w:rPr>
      </w:pPr>
      <w:r>
        <w:rPr>
          <w:sz w:val="24"/>
        </w:rPr>
        <w:t>2. Составление дефектных ведомостей и подготовка сметной документации, определение сметной стоимости объектов.</w:t>
      </w:r>
    </w:p>
    <w:p>
      <w:pPr>
        <w:pStyle w:val="Style12"/>
        <w:spacing w:before="0" w:after="0"/>
        <w:ind w:right="-1" w:hanging="0"/>
        <w:rPr>
          <w:sz w:val="24"/>
        </w:rPr>
      </w:pPr>
      <w:r>
        <w:rPr>
          <w:sz w:val="24"/>
        </w:rPr>
        <w:t>3. Конкурсный отбор подрядной организации.</w:t>
      </w:r>
    </w:p>
    <w:p>
      <w:pPr>
        <w:pStyle w:val="Style12"/>
        <w:spacing w:before="0" w:after="0"/>
        <w:ind w:right="-1" w:hanging="0"/>
        <w:rPr>
          <w:sz w:val="24"/>
        </w:rPr>
      </w:pPr>
      <w:r>
        <w:rPr>
          <w:sz w:val="24"/>
        </w:rPr>
        <w:t>4. Заключение договора (контракта) на выполнение работ.</w:t>
      </w:r>
    </w:p>
    <w:p>
      <w:pPr>
        <w:pStyle w:val="Style12"/>
        <w:spacing w:before="0" w:after="0"/>
        <w:ind w:right="-1" w:hanging="0"/>
        <w:rPr/>
      </w:pPr>
      <w:r>
        <w:rPr>
          <w:sz w:val="24"/>
        </w:rPr>
        <w:t>Перечень объектов по ремонту дорог в 2014-2016 годах приведен в приложении (таблица N 1). Приоритетным направлением Программы является ремонт дорожно-уличной се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 Ресурсное обеспечение Программы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Общая сумма затрат на реализацию мероприятий Программы составляет 31363,442 тыс. рублей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точник финансирования программы – местный и областной бюджеты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Реализация Программы планируется в 2014 – 2016 годах. Распределение финансирования приведено в приложении (таблица N 2).</w:t>
      </w:r>
    </w:p>
    <w:p>
      <w:pPr>
        <w:pStyle w:val="Style11"/>
        <w:jc w:val="center"/>
        <w:rPr/>
      </w:pPr>
      <w:r>
        <w:rPr/>
        <w:t>5. Механизм реализации Программы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еханизм реализации Программы включает организационную, экономическую и правовую составляющие, обеспечивающие управление Программой и реализацию программных мероприятий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дминистрации сельского поселения Ишня выступает в роли заказчика, задачами которого являются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обеспечение надлежащего ремонта дорожно-уличной сети и обеспечение безопасности движения транспорта в течение года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привлечение подрядных организаций на условиях аукционов на производство работ в рамках Программы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Организация и проведение аукционов по размещению муниципального заказа на выполнение работ по ремонту улиц и дорог поселения возлагается на Муниципальное казенное учреждение Ростовского муниципального района «Единая служба заказчика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 отборе участников аукциона учитывается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наличие дорожной техники для устройства земляного полотна и дорожной одежды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квалификация для выполнения обязательств по контрактам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опыт работы по выполнению муниципального заказа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гарантия качества выполненных работ и применяемых материало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ыполнение мероприятий Программы проходит в тесном взаимодействии с организациями других отраслей муниципального хозяйства, обслуживающими объекты инженерной инфраструктуры, транспорта, водопроводных, канализационных сетей, системы отопления и других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exact" w:line="24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Организация управления Программой</w:t>
      </w:r>
    </w:p>
    <w:p>
      <w:pPr>
        <w:pStyle w:val="Normal"/>
        <w:spacing w:lineRule="exact" w:line="24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 контроль за ходом ее реализации</w:t>
      </w:r>
    </w:p>
    <w:p>
      <w:pPr>
        <w:pStyle w:val="Ioieoiino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2"/>
        <w:spacing w:before="0" w:after="0"/>
        <w:ind w:right="-1" w:firstLine="708"/>
        <w:rPr/>
      </w:pPr>
      <w:r>
        <w:rPr>
          <w:sz w:val="24"/>
        </w:rPr>
        <w:t>Управление реализацией Программы и контроль за ходом ее реализации возлагается на заместителя Главы Администрации сельского поселения Ишня по ЖКХ и благоустройству территорий Сабанова Н.В., курирующего вопросы дорожного строительства, ремонта и содержания дорог.</w:t>
      </w:r>
    </w:p>
    <w:p>
      <w:pPr>
        <w:pStyle w:val="Style12"/>
        <w:spacing w:before="0" w:after="0"/>
        <w:ind w:right="-1" w:firstLine="708"/>
        <w:rPr/>
      </w:pPr>
      <w:r>
        <w:rPr>
          <w:sz w:val="24"/>
        </w:rPr>
        <w:t>Текущий контроль осуществляется Главой сельского поселения Ишня Савельевым Н.С. и заместителем Главы Администрации сельского поселения Ишня по финансам и экономике Кузинкиной Н.Ф. в части целевого использования финансовых средств.</w:t>
      </w:r>
    </w:p>
    <w:p>
      <w:pPr>
        <w:pStyle w:val="Style12"/>
        <w:spacing w:before="0" w:after="0"/>
        <w:ind w:right="-1" w:firstLine="708"/>
        <w:rPr>
          <w:sz w:val="24"/>
        </w:rPr>
      </w:pPr>
      <w:r>
        <w:rPr>
          <w:sz w:val="24"/>
        </w:rPr>
        <w:t>Отчет о ходе исполнения Программы предоставляется в не позднее 1 декабря текущего года.</w:t>
      </w:r>
    </w:p>
    <w:p>
      <w:pPr>
        <w:pStyle w:val="Style12"/>
        <w:spacing w:before="0" w:after="0"/>
        <w:ind w:right="-1"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7. Прогноз ожидаемых социально-экономических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зультатов реализации Программы</w:t>
      </w:r>
    </w:p>
    <w:p>
      <w:pPr>
        <w:pStyle w:val="Normal"/>
        <w:spacing w:before="0" w:after="2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1"/>
        <w:jc w:val="both"/>
        <w:rPr/>
      </w:pPr>
      <w:r>
        <w:rPr/>
        <w:t>В качестве основных индикаторов изменения социально-экономического положения муниципального образования в результате реализации программных мероприятий используются следующие показатели:</w:t>
      </w:r>
    </w:p>
    <w:p>
      <w:pPr>
        <w:pStyle w:val="Style11"/>
        <w:jc w:val="both"/>
        <w:rPr/>
      </w:pPr>
      <w:r>
        <w:rPr/>
        <w:t>1. Дорожный эффект, связанный с повышением эффективности эксплуатации дорог, качеством дорожных покрытий и выполнения дорожных работ (снижение расходов на эксплуатацию дорог и транспортных средств, повышение долговечности и надежности покрытий, повышение эффективности использования средств - экономия средств, выделяемых на дорожные работы, до 10 % в связи с повышением качества проведения подрядных торгов, снижение ресурсоемкое выполнения дорожных работ).</w:t>
      </w:r>
    </w:p>
    <w:p>
      <w:pPr>
        <w:pStyle w:val="Style11"/>
        <w:jc w:val="both"/>
        <w:rPr/>
      </w:pPr>
      <w:r>
        <w:rPr/>
        <w:t>2. Транспортный эффект, характеризующий прямую выгоду пользователей дорог от улучшения дорожных условий в виде снижения себестоимости перевозок и сокращения потребности в транспортных средствах вследствие повышения их производительности (снижение себестоимости перевозок, сокращение потребности в транспортных средствах).</w:t>
      </w:r>
    </w:p>
    <w:p>
      <w:pPr>
        <w:pStyle w:val="Style11"/>
        <w:jc w:val="both"/>
        <w:rPr/>
      </w:pPr>
      <w:r>
        <w:rPr/>
        <w:t>3. Социально-экономический эффект в связи с повышением удобства и безопасности сообщения, сокращением времени пребывания пассажиров в пути, снижением потерь от ДТП, сокращением экологического ущерба от воздействия автотранспорта на окружающую природную среду, увеличением количества благоустроенных автодорог, своевременным оказанием медицинской помощи, содействием обслуживанию новых транспортных связей.</w:t>
      </w:r>
    </w:p>
    <w:p>
      <w:pPr>
        <w:pStyle w:val="Style11"/>
        <w:jc w:val="both"/>
        <w:rPr/>
      </w:pPr>
      <w:r>
        <w:rPr/>
        <w:t>4. Экономический эффект в других отраслях экономики вследствие активизации предпринимательской деятельности, повышения сохранности и сокращения времени доставки грузов.</w:t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i w:val="false"/>
          <w:sz w:val="24"/>
          <w:szCs w:val="24"/>
        </w:rPr>
        <w:t>Таблица 1</w:t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речень видов работ и объектов</w:t>
      </w:r>
    </w:p>
    <w:p>
      <w:pPr>
        <w:pStyle w:val="Normal"/>
        <w:shd w:fill="FFFFFF" w:val="clear"/>
        <w:jc w:val="center"/>
        <w:rPr/>
      </w:pPr>
      <w:r>
        <w:rPr>
          <w:i w:val="false"/>
          <w:sz w:val="24"/>
          <w:szCs w:val="24"/>
        </w:rPr>
        <w:t>автомобильных дорог внутри населенных пунктов сельского поселения Ишня, запланированных к ремонту в 2014- 2016 годах.</w:t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842"/>
        <w:gridCol w:w="1701"/>
      </w:tblGrid>
      <w:tr>
        <w:trPr>
          <w:trHeight w:val="1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Виды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аименование объек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515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14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Капитальный ремонт и ремонт автомобильных дорог общего пользования и искусственных сооружений на них в населенных пункт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- ремонт дороги по адресу: д.Суди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75,94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- ремонт дороги по адресу: д.Судино (от магазина до д.16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2,560</w:t>
            </w:r>
          </w:p>
        </w:tc>
      </w:tr>
      <w:tr>
        <w:trPr>
          <w:trHeight w:val="7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д.Жог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22,29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Cs w:val="28"/>
              </w:rPr>
              <w:t xml:space="preserve">- ремонт дороги по адресу: с.Шурскол, ул.Сельск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9,2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- ремонт дороги по адресу: с.Шурскол, ул.Парк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6,3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в д.Григорь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,0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воровых территорий у домов №15,17,19,21,23 и 26 по ул.Мелиораторов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71,67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воровой территории у дома №1по ул.Спортивная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9,56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устройство тротуара между домами ул. Кооперации, 6 и ул.Молодежная, 5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93,6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устройство тротуара по улице Кооперации (от амбулатории до д.№5) 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6,3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устройство тротуара по улице Молодежная (от д.6 до д.10а) 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86,82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Cs w:val="28"/>
              </w:rPr>
              <w:t xml:space="preserve">- устройство тротуара по улице Мелиораторов (от д.23 до д.10а) в рп.Ишн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23,6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проводных сооружений слива, грейдирование дорог на территории с.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42,9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1350,0</w:t>
            </w:r>
          </w:p>
        </w:tc>
      </w:tr>
      <w:tr>
        <w:trPr>
          <w:trHeight w:val="12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п.Ишня , с.Шурск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</w:tr>
      <w:tr>
        <w:trPr>
          <w:trHeight w:val="7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  <w:shd w:fill="FFFFFF" w:val="clear"/>
              </w:rPr>
              <w:t>Межевание, постановка на кадастровый уче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8"/>
              </w:rPr>
            </w:pPr>
            <w:r>
              <w:rPr>
                <w:b/>
                <w:i w:val="false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9121,0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д.Суд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Капитальный ремонт и ремонт автомобильных дорог общего пользования и искусственных сооружений на них в населенных пункт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в д.Поддыб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20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по ул.Киргизская, у д.11 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13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в д.Чупрони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16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- ремонт дороги по адресу: ул.Фрунзенская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149,364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придомовых территорий и оборудование парковочной площадки по ул. Кооперации, д.7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придомовых территорий и оборудование парковочной площадки по ул. Кооперации, д.6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0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придомовых территорий и оборудование парковочной площадки по ул. Молодежная, д.5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придомовой территории и оборудование парковочной площадки ул.Молодежная, д.10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Летнее содержание и обслуживание автомобильных дорог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асфальтобетонного покрытия с.Шурскол, Квартал В, дд.3-5. Окашивание обочин, восстановление кюветов, выкорчевка кустарников, ремонт водопроводных сооружений слива, грейдирование дорог на территории с.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szCs w:val="28"/>
              </w:rPr>
              <w:t>1317,7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1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  <w:shd w:fill="FFFFFF" w:val="clear"/>
              </w:rPr>
              <w:t>Межевание, постановка на кадастровый уче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0646,1</w:t>
            </w:r>
          </w:p>
        </w:tc>
      </w:tr>
      <w:tr>
        <w:trPr>
          <w:trHeight w:val="30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Мар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Капитальный ремонт и ремонт автомобильных дорог общего пользования и искусственных сооружений на них в населенных пунк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по д.Юрьевская Слоб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23,083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по д.М.Шуго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д.Дуб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д.Сидор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д.Максимов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0,0</w:t>
            </w:r>
          </w:p>
        </w:tc>
      </w:tr>
      <w:tr>
        <w:trPr>
          <w:trHeight w:val="50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д.Шул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д.Демья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придомовых территорий и оборудование парковочной площадки по ул. Молодежная, д.9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- ремонт придомовых территорий и оборудование парковочной площадки по ул. Молодежная, дд.8,12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 xml:space="preserve">- ремонт придомовых территорий и оборудование парковочной площадки в с.Шурскол, Квартал А, 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придомовых территорий и оборудование парковочных площадок в с.Мар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5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придомовых территорий и оборудование парковочной площадки в д.Судино, дд.16-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5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придомовых территорий и оборудование парковочной площадки в д.Судино, дд.2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73,259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 w:val="24"/>
                <w:szCs w:val="24"/>
              </w:rPr>
              <w:t>- ремонт асфальтобетонного покрытия в рп.Ишня ул. Молодежная, ул.Спортивная.</w:t>
            </w: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проводных сооружений слива, грейдирование дорог на территории с.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200,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1450,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  <w:shd w:fill="FFFFFF" w:val="clear"/>
              </w:rPr>
              <w:t>Межевание, постановка на кадастровый уче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1596,342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/>
      </w:pPr>
      <w:r>
        <w:rPr>
          <w:i w:val="false"/>
          <w:sz w:val="24"/>
          <w:szCs w:val="24"/>
        </w:rPr>
        <w:t>Таблица 2</w:t>
      </w:r>
    </w:p>
    <w:p>
      <w:pPr>
        <w:pStyle w:val="Style11"/>
        <w:jc w:val="center"/>
        <w:rPr/>
      </w:pPr>
      <w:r>
        <w:rPr/>
        <w:t>Потребность в финансировании мероприятий Программы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782"/>
        <w:gridCol w:w="1964"/>
        <w:gridCol w:w="1675"/>
        <w:gridCol w:w="1854"/>
      </w:tblGrid>
      <w:tr>
        <w:trPr>
          <w:trHeight w:val="46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98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4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 xml:space="preserve">Ремонт дороги по адресу: д.Судино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75,9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78,34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7,59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 xml:space="preserve">Ремонт дороги по адресу: д.Судино (от магазина до д.27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2,5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3,3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,25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Жоглово (от д.11-а до д.23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22,29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90,06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2,23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ул.Сельская с.Шурско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9,2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78,29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,92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Устройство тротуара по улице Кооперации (от амбулатории до д.№5) 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6,3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25,7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,63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ых территорий у домов №15,17,19,21,23 и 22 по ул.Мелиораторо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71,6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54,5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7,16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у дома №1по ул.Спортивная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9,5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25,6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,95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Устройство тротуара между домами ул. Кооперации, 6 и ул.Молодежная, 5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93,6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64,28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9,36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ул.Парковая с.Шурско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6,3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6,33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Ремонт дороги в д.Григорько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Устройство тротуара по улице Молодежная (от д.6 до д.10а) 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86,8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86,82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 xml:space="preserve">Устройство тротуара по улице Мелиораторов (от д.23 до д.10а) в рп.Ишня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23,6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23,68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42,9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5,88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07,03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5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5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земельных участков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9121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106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015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5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адресу: ул.Фрунзенская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149,36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734,4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14,93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ги в д.Поддыбь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42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2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ул.Киргизская, у д.11 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13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13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ги в д.Чупроних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16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54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1,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ой площадки по ул. Кооперации, д.7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ой площадки по ул. Кооперации, д.6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ой площадки по ул. Молодежная, д.5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придомовой территории и оборудование парковочной площадки ул.Молодежная, д.10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,0</w:t>
            </w:r>
          </w:p>
        </w:tc>
      </w:tr>
      <w:tr>
        <w:trPr>
          <w:trHeight w:val="72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17,7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17,73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99,27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,72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,0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земельных участков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,0</w:t>
            </w:r>
          </w:p>
        </w:tc>
      </w:tr>
      <w:tr>
        <w:trPr>
          <w:trHeight w:val="7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0646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6468,1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178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6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д.Юрьевская Слобо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23,0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50,77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2,30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д.М.Шугор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4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Дубни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Сидорко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6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Максимовиц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4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Шулец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6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Демьян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4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ой площадки по ул. Молодежная, д.9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5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ой площадки по ул. Молодежная, дд.8,12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ридомовых территорий и оборудование парковочной площадки в с.Шурскол, Квартал А, В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ых площадок в с.Марко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ой площадки в д.Судино, дд.16-1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5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ой площадки в д.Судино, дд.2-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73,2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15,93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7,32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2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5,63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24,36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5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05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5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земельных участков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1596,3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7047,34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549,0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2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51:00Z</dcterms:created>
  <dc:creator>User1</dc:creator>
  <dc:description/>
  <cp:keywords/>
  <dc:language>en-US</dc:language>
  <cp:lastModifiedBy>User</cp:lastModifiedBy>
  <cp:lastPrinted>2014-04-17T10:35:00Z</cp:lastPrinted>
  <dcterms:modified xsi:type="dcterms:W3CDTF">2014-04-18T04:16:00Z</dcterms:modified>
  <cp:revision>35</cp:revision>
  <dc:subject/>
  <dc:title>АДМИНИСТРАЦИЯ</dc:title>
</cp:coreProperties>
</file>