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  декабря  201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88 462 182,18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94 021 417,44 рублей;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559 235,26 рублей».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 Абзац 1 пункта 4 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 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2  к настоящему Решению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бзац 1  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4  к настоящему Решению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75 114 696,18  рубля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8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 594 788,39 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3-12-16T10:45:00Z</cp:lastPrinted>
  <dcterms:modified xsi:type="dcterms:W3CDTF">2013-12-20T09:07:00Z</dcterms:modified>
  <cp:revision>95</cp:revision>
  <dc:subject/>
  <dc:title>Исполнительному директору </dc:title>
</cp:coreProperties>
</file>