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rPr/>
      </w:pPr>
      <w:r>
        <w:rPr>
          <w:sz w:val="22"/>
          <w:szCs w:val="22"/>
        </w:rPr>
        <w:t>к проекту решения  муниципального совета  сельского поселения Ишня         «О внесении изменений в решение Муниципального Совета от 11.12.2015г.№ 29 «О бюджете сельского поселения Ишня на 2016 год и плановый  период 2017 и 2018 годов»  (на 1 сентября  2016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дставленный проект решения Муниципального совета «О внесении изменений в решение Муниципального Совета от 11.12.2015г.№ 29 «О бюджете сельского поселения Ишня на 2016 год и плановый  период 2017 и 2018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Внесены  изменения  в доходную часть бюджета 2016 года : увеличение финансовых средств(безвозмездные поступления) на сумму 3148 632,54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МС сп Ишня № 19 от 16.06.2016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на 02.09.2016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551 06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48632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99 701,66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проведение капитального ремонта муниципальных учреждений культу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 0801 11.1.02.71690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148 632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8 632,54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858 069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48632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006 701,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, общий объем доходов сельского поселения Ишня на 2016 год  увеличен на сумму  3 148 632,54 рублей и составит  51 006 701,66 рублей (приложение №1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По расходной части бюджета:</w:t>
      </w:r>
    </w:p>
    <w:p>
      <w:pPr>
        <w:pStyle w:val="Normal"/>
        <w:rPr/>
      </w:pPr>
      <w:r>
        <w:rPr>
          <w:sz w:val="22"/>
          <w:szCs w:val="22"/>
        </w:rPr>
        <w:t xml:space="preserve">2.1. Общий объем  расходов бюджета поселения  увеличен   в 2016 году на  сумму   3148632,54 рубля, в том числе в связи с  изменением доходной части бюджета  (безвозмездные поступления)     Таким образом  общий объём расходов бюджета сельского поселения Ишня на 2016 год составит в сумме 59 182 639,16 рублей (приложение № 2,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2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 Дефицит бюджета поселения  составляет    8 175 937,50руб. за счет остатков средств на счетах бюджета  на начало года. ( 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3</w:t>
      </w:r>
      <w:r>
        <w:rPr>
          <w:sz w:val="22"/>
          <w:szCs w:val="22"/>
        </w:rPr>
        <w:t xml:space="preserve"> В  соответствии со ст.217 Бюджетного кодекса Российской Федерации были сделаны передвижки между главными распорядителями, целевыми статья-ми и видам расходов (по обращению главных распорядителей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по письмам Администрации сп Ишня от 03.08.2016г; от 31.08.2016.. сделаны передвиж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503 39.1.01.94170 244   +350000руб. для закупки и установки светильников уличного освещ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113 50.0.00.04050.244    - 208976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10 10.1.01.94020 244     -800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10 10.1.01.94020.244   - 61024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ля уплаты  неустойки по решению Арбитражного суда 0409 50.0.00.04260 831 +21732,79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0409 24.1.01.94110 244  - 21732,79 руб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исьму МУ «Транспортно-хозяйственная служба»  от 31.08.2016г. сделаны передвижки между разделами на приобретение гсм для трактора: 0113 50.0.00.04040.244 -70000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0503 50.0.00.04040 244 + 70000руб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Предлагаем утвердить доходы и расходы в соответствии с приложением к пояснительной записк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6-09-02T14:22:00Z</cp:lastPrinted>
  <dcterms:modified xsi:type="dcterms:W3CDTF">2016-09-02T11:30:00Z</dcterms:modified>
  <cp:revision>108</cp:revision>
  <dc:subject/>
  <dc:title/>
</cp:coreProperties>
</file>