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  19.02. 2018 г. </w:t>
      </w:r>
      <w:r>
        <w:rPr>
          <w:sz w:val="28"/>
        </w:rPr>
        <w:tab/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№  26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подверж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розе лесных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Ф от 20.09.2012 № 390, а также в целях обеспечения пожарной безопасности на территории сельского поселения Ишня, Администрация сельского поселения Ишня: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определению подверженности сельского поселения Ишня угрозе лесных пожаров (далее Комиссия) (приложе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в период с 26.02.2018 по 07.03.2018 провести обследование территорий сельского поселения Ишня, прилегающих к лесным массивам, в ходе которого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личие риска угрозы перехода лесных пожаров на населенный пункт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уровень готовности сельского поселения Ишня к весенне - летнему пожароопасному периоду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бследования оформить соответствующим актом до 13.03.2017 г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>3. Директору МУ «ТХС Администрации с.п. Ишня» Сабанову Н.В. на основании акта, составленного Комиссией по определению подверженности территории сельского поселения Ишня угрозе лесных пожаров, подготовить обращение Председателю комиссии по предупреждению лесных и торфяных пожаров Ярославской области о включении или исключении территории сельского поселения Ишня из перечня населенных пунктов, подверженных угрозе лесных пожаров до 16.03.2018 г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          Н.С. 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2062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сельского поселения Ишня                                                                       от  19.02.2018  № 26                 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определению подверженности территор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Иш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грозе лесных пожа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абанов Николай Владимирович – директор МУ «ТХС Администрации с.п. Ишня» - председатель комисс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очкова Светлана Сергеевна – специалист МУ «ТХС Администрации с.п. Ишня»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color w:val="000000"/>
          <w:sz w:val="28"/>
          <w:szCs w:val="21"/>
          <w:shd w:fill="FFFFFF" w:val="clear"/>
        </w:rPr>
        <w:t>Багин Алексей Николаевич – директор ГКУ ЯО «Ростовское лесничество» (по согласованию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ульков Евгений Алексеевич – начальник ФГКУ 4 ОФПС по Ярославской области (по согласованию)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6:00Z</dcterms:created>
  <dc:creator>ГАС "ВЫБОРЫ"</dc:creator>
  <dc:description/>
  <cp:keywords/>
  <dc:language>en-US</dc:language>
  <cp:lastModifiedBy>Smirnova</cp:lastModifiedBy>
  <cp:lastPrinted>2018-02-19T13:56:00Z</cp:lastPrinted>
  <dcterms:modified xsi:type="dcterms:W3CDTF">2018-02-19T11:05:00Z</dcterms:modified>
  <cp:revision>6</cp:revision>
  <dc:subject/>
  <dc:title> </dc:title>
</cp:coreProperties>
</file>