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2"/>
        <w:rPr>
          <w:szCs w:val="32"/>
        </w:rPr>
      </w:pPr>
      <w:r>
        <w:rPr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1. 2012г                 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еречня муниципального</w:t>
      </w:r>
    </w:p>
    <w:p>
      <w:pPr>
        <w:pStyle w:val="Normal"/>
        <w:rPr/>
      </w:pPr>
      <w:r>
        <w:rPr>
          <w:sz w:val="28"/>
          <w:szCs w:val="28"/>
        </w:rPr>
        <w:t>имущества, передаваемого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Муниципальный совет сельского поселения Ишня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Cs w:val="28"/>
        </w:rPr>
        <w:t>Утвердить Перечень муниципального имущества, передаваемого в собственность сельского поселения Ишня (Приложение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Cs w:val="28"/>
        </w:rPr>
        <w:t>Опубликовать настоящее решение в газете «Ростовский вестник»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Cs w:val="28"/>
        </w:rPr>
        <w:t>Решение вступает в силу со дня его официального опубликования.</w:t>
      </w:r>
    </w:p>
    <w:p>
      <w:pPr>
        <w:pStyle w:val="TextBodyIndent"/>
        <w:ind w:left="14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4.   Контроль исполнения решения возложить на постоянную комиссию по экономической политике и бюджету муниципального Совета сельского поселения Ишня</w:t>
      </w:r>
    </w:p>
    <w:p>
      <w:pPr>
        <w:pStyle w:val="TextBodyIndent"/>
        <w:ind w:left="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14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 муниципального Совета</w:t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льского поселения Ишня                                                         И.В.Полонников</w:t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сельского поселения Ишня</w:t>
        <w:tab/>
        <w:tab/>
        <w:tab/>
        <w:t xml:space="preserve">                     Н.С.Савельев</w:t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TextBody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60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TextBody"/>
        <w:ind w:left="609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решению муниципального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 от  27.11. 2012г. №  157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ИМУЩЕСТВА, ПЕРЕДАВАЕМОГО В СОБСТВЕННОСТЬ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 ПОСЕЛЕНИЯ   ИШНЯ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2126"/>
        <w:gridCol w:w="2268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ализи-рующ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вентар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rPr/>
            </w:pPr>
            <w:r>
              <w:rPr>
                <w:sz w:val="24"/>
                <w:szCs w:val="24"/>
              </w:rPr>
              <w:t xml:space="preserve">Ярославская область, </w:t>
            </w:r>
          </w:p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район,</w:t>
            </w:r>
          </w:p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к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ённость 0,635км.асфа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19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Глава сельского поселения Ишня                                             Н.С. Савельев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5" w:hanging="0"/>
    </w:pPr>
    <w:rPr>
      <w:rFonts w:ascii="Times New Roman CYR" w:hAnsi="Times New Roman CYR" w:cs="Times New Roman CYR"/>
      <w:sz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23:00Z</dcterms:created>
  <dc:creator>Каленов</dc:creator>
  <dc:description/>
  <cp:keywords/>
  <dc:language>en-US</dc:language>
  <cp:lastModifiedBy>User</cp:lastModifiedBy>
  <cp:lastPrinted>2012-11-22T12:56:00Z</cp:lastPrinted>
  <dcterms:modified xsi:type="dcterms:W3CDTF">2012-11-30T07:02:00Z</dcterms:modified>
  <cp:revision>12</cp:revision>
  <dc:subject/>
  <dc:title> </dc:title>
</cp:coreProperties>
</file>