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заявлению Ростовского межрайонного прокурора суд признал запрещенной к распространению информацию о продаже дипломов учебных заведений о высшем военном образован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товский районный суд удовлетворил административное исковое заявление Ростовского межрайонного прокурора о признании информации, размещенной в сети Интернет, запрещенной к распространению на территори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одом к обращению в суд послужили результаты проверки, в ходе которой установлено, что на одном из сайтов в сети Интернет размещено предложение о продаже дипломов об окончании высших военных образовательных учебных заведений государственного образца.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ожение о покупке дипломов военных учебных заведений установленного образца нарушает требования законодательства об образовании, поскольку позволяет получить указанные документы без выполнения обязанностей по освоению образовательных программ, в том числе несовершеннолетними, чем также нарушаются права лиц, добросовестно освоивших образовательную программу. Также покупка данных документов может повлечь их последующее предоставление в Вооруженные силы Российской Федерации кандидатом на должности военнослужащих, повлияет на увеличение затрат времени и ресурсов для подготовки военнослужащих непосредственно в Вооруженных силах РФ, что влечет снижение уровня готовности подразделений Вооруженных сил РФ к борьбе с терроризмом и нарушение требований законодательства в указан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 незаконное приобретение или сбыт официальных документов, предоставляющих права или освобождающих от обязанностей, установлена уголовная ответственность по ст. 324 УК РФ, а за подделку удостоверения или иного официального документа в целях его использования либо сбыт такого документа – по ст. 327 У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согласно ст. 4 закона Российской Федерации «О средствах массовой информации» использование средств массовой информации в целях совершения уголовно наказуемых деяний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суда направлено в Роскомнадзор РФ для включения доменного имени сайта в единый реестр запрещен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й прокуратурой выявлено еще 17 сайтов, содержащих подобную информацию, из них 16 удовлетворено, 1 находится на стадии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на данном направлении межрайонной прокуратурой продолж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районный прокур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    Я.В. Бел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5:38:00Z</dcterms:created>
  <dc:creator>Пеньков</dc:creator>
  <dc:description/>
  <cp:keywords/>
  <dc:language>en-US</dc:language>
  <cp:lastModifiedBy>Пеньков</cp:lastModifiedBy>
  <dcterms:modified xsi:type="dcterms:W3CDTF">2021-01-25T15:38:00Z</dcterms:modified>
  <cp:revision>2</cp:revision>
  <dc:subject/>
  <dc:title>По заявлению Ростовского межрайонного прокурора суд признал запрещенной к распространению информацию о продаже дипломов учебных заведений о высшем военном образовании</dc:title>
</cp:coreProperties>
</file>