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межрайонная прокуратура выявила нарушения законодательства об учете муниципальной собственно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окуратурой в ходе осуществления надзора за соблюдением законодательства о государственной и муниципальной собственности выявлены нарушения при ведении реестра муниципального имущества Рост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волено, что в нарушение Порядка ведения органами местного самоуправленияреестров муниципального имущества, утвержденного Прикаом Минэкономразвития России от 30.08.2011 № 424, реестр муниципального имущества Ростовского муниципального района ведется только н электронном носителе, не содержит сведений о балансовой стоимости недвижимого имущества и начисленной амортизации (износе), сведений о кадастровой стоимости недвижимого имущества, даты возникновения и прекращения права муниципальной собственности на недвижимое имущество, реквизитов документов – оснований возникновения (прекращения) права муниципальной собственности на недвижимое имущество, сведений о правообладателе муниципального недвижимого имущества; сведений о дате возникновения и прекращения установлении в отношении муниципального имущества ограничений (обременений); сведений об адресе (местонахождении), сведений о размере уставного фонда (для муниципальных унитарных предприятий), сведений о балансовой и остаточной стоимости основных средств (фондов) (для муниципальных учреждений и муниципальных унитарных предприятий), сведений о среднесписочной численности работников (для муниципальных учреждений и муниципальных унитарных пред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главе Ростовского муниципального района внесено представление, которое рассмотрено и удовлетворено, 1 должностное лицо привлечено к дисциплинарной ответственности, приняты меры к приведению реестра муниципального имущества Ростовского района в соответствие с установленными треб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Я.В. Бел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5:11:00Z</dcterms:created>
  <dc:creator>Пеньков</dc:creator>
  <dc:description/>
  <cp:keywords/>
  <dc:language>en-US</dc:language>
  <cp:lastModifiedBy>Пеньков</cp:lastModifiedBy>
  <dcterms:modified xsi:type="dcterms:W3CDTF">2021-01-25T15:24:00Z</dcterms:modified>
  <cp:revision>3</cp:revision>
  <dc:subject/>
  <dc:title/>
</cp:coreProperties>
</file>