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остовской межрайонной прокуратурой проведена проверка исполнения законодательства в сфере обращения с драгоценными металлам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ановлено, что индивидуальным предпринимателем, осуществляющим в городе Ростове деятельность по продаже изделий из драгоценных металлов, в нарушение требований Федерального закона «О драгоценных металлах и драгоценных камнях» и подзаконных нормативных актов, ненадлежащим образом осуществляется хранение изделий из драгоценных металлов, не разработана инструкция о порядке учета и хранения драгоценных металлов, учитывающая специфику выполняемых операций, отсутствует поверенное весовое оборудование для проведения операций по приему ценностей, не соблюден ряд других требований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результатам проверки межрайонной прокуратурой хозяйствующему субъекту внесено представление об устранении нарушений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Кроме того, в отношении указанного лица возбуждено дело об административном правонарушении, предусмотренном ч. 2 ст. 15.47 КоАП РФ (нарушение правил хранения и инвентаризации драгоценных металлов, драгоценных камней и продукции из них), которое направлено для рассмотрения мировому судь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ru-RU"/>
        </w:rPr>
        <w:t>Постановлением мирового судьи правонарушитель привлечен к административной ответственности в виде предупрежде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ранение нарушений закона поставлено межрайонной прокуратурой на контроль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2-01-25T14:38:00Z</dcterms:modified>
  <cp:revision>20</cp:revision>
  <dc:subject/>
  <dc:title>Горрайпрокурорам</dc:title>
</cp:coreProperties>
</file>