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  <w:shd w:fill="FFFFFF" w:val="clear"/>
        </w:rPr>
        <w:t>1 февраля 2021 года социальные сети обязаны самостоятельно выявлять и блокировать запрещенный контент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1 февраля 2021 года вступил в силу Федеральный закон от 30 декабря 2020 года № 530-ФЗ «О внесении изменений в Федеральный закон «Об информации, информационных технологиях и о защите информации», который вводит новые обязательства для социальных сетей.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Вновь принятым законом дано определение «социальных сетей», к которым относятся сайт, информационная система или программа, которые предназначены для распространения через персональные страницы информации и рекламы. При этом в сутки к ним должно обращаться не менее 500 000 пользователей из России.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Социальные сети обязаны самостоятельно выявлять и блокировать запрещенный контент, в том числе: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с призывами к массовым беспорядкам, осуществлению экстремистской деятельности, участию в массовых (публичных) мероприятиях, проводимых с нарушением установленного порядка;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пособах совершения самоубийства, а также призывов к совершению самоубийства;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с порнографическими изображениями несовершеннолетних;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с нецензурной бранью, оскорблением государства.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Законодательством запрещено распространять порочащую информацию по признакам пола, возраста, национальности, профессии, религии или места проживания.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Кроме того, законом предусмотрена обязанность владельца социальной сети разместить в социальной сети правила её использования и обеспечивать рассмотрение обращений пользователей социальной сети в течение 30 календарных дней со дня их поступления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Ростовского межрайонного прокурора</w:t>
            </w:r>
          </w:p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К.Г. Гасанов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9:00Z</dcterms:created>
  <dc:creator>asus</dc:creator>
  <dc:description/>
  <cp:keywords/>
  <dc:language>en-US</dc:language>
  <cp:lastModifiedBy>Пользователь</cp:lastModifiedBy>
  <cp:lastPrinted>2021-02-01T16:26:00Z</cp:lastPrinted>
  <dcterms:modified xsi:type="dcterms:W3CDTF">2021-05-19T14:57:00Z</dcterms:modified>
  <cp:revision>3</cp:revision>
  <dc:subject/>
  <dc:title>___________________________</dc:title>
</cp:coreProperties>
</file>