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головной ответственности за незаконное использование документов для образования юридического лица (ст. 173.2 УК РФ)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атья 173.2 Уголовного кодекса РФ предусматривает ответственность за предоставление документа, удостоверяющего личность, или выдачу доверенности, а также за приобретение такого документа или использование персональных данных, полученных незаконным путем, если эти действия совершаются с целью внесения в единый государственный реестр юридических лиц сведений о подставном лиц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приобретением документа, удостоверяющего личность, понимается его получение на возмездной или безвозмездной основе, присвоение найденного или похищенного документа, удостоверяющего личность, а также завладение им путем обмана или злоупотребления доверие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чень таких документов входят документы, которые в законодательстве определены как удостоверяющие личность, например, паспорт (заграничный паспорт). Водительское удостоверение, студенческий билет законодательством не признаются документами, удостоверяющими личность, хотя и признаются в судебной практике важными личными документами.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м условием привлечения к уголовной ответственности является осознание виновным того, что он предоставляет свои документы, удостоверяющие личность, или выдает доверенность для образования юридического лица.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оставление документа, удостоверяющего личность, может выражаться как в передаче указанных документов третьим лицам для создания юридического лица (например, при подготовке учредительных документов), так и в предъявлении этих документов лицам или органам в процессе создания юридического лица (например, предоставление документов нотариусу при удостоверении подписи на заявлении о государственной регистрации по установленной форме) либо непосредственном предъявлении данного документа сотруднику регистрирующего органа при подаче документов на государственную регистрацию юридического лица в качестве заявителя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лько, гражданин предоставил свой паспорт для регистрации юридического лица (не важно где и кому: незнакомому лицу, которое попросило зарегистрировать предприятие, нотариусу, в налоговые органы, в МФЦ), осознавая, что он не будет являться фактическим руководителем или учредителем предприятия и не будет осуществлять финансово - хозяйственную деятельность, то он подлежит привлечению к уголовной ответственности. Даже при условии, что документы в регистрирующий орган сам не подава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ение персональных данных либо реквизитов документа, удостоверяющего личность (доверенности), без их предоставления состава преступления, предусмотренного ч. 1 ст. 173.2 УК РФ, не образует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ом преступления, предусмотренного ст. 173.2 УК РФ может быть любое физическое лицо, предоставившее документ, удостоверяющий личность (как свой собственный, так и принадлежащий третьим лицам), либо выдавшее доверенность. Если доверенность исходит от юридического лица, ответственности подлежит лицо (например, генеральный директор как единоличный исполнительный орган), выдавшее такую доверенность в соответствии со своими полномочиями.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наказание за совершение данного преступления — лишение свободы на срок до трех лет.</w:t>
      </w:r>
    </w:p>
    <w:p>
      <w:pPr>
        <w:pStyle w:val="Normal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 прокурора                         В.В. Кузнец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eedspagenavigationtooltip">
    <w:name w:val="feeds-page__navigation_tooltip"/>
    <w:qFormat/>
    <w:rPr/>
  </w:style>
  <w:style w:type="character" w:styleId="Feedspagenavigationicon">
    <w:name w:val="feeds-page__navigation_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tailnewstext">
    <w:name w:val="detail-news-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54:00Z</dcterms:created>
  <dc:creator>1</dc:creator>
  <dc:description/>
  <cp:keywords/>
  <dc:language>en-US</dc:language>
  <cp:lastModifiedBy>Пользователь</cp:lastModifiedBy>
  <cp:lastPrinted>2021-09-29T17:15:00Z</cp:lastPrinted>
  <dcterms:modified xsi:type="dcterms:W3CDTF">2021-10-08T08:19:00Z</dcterms:modified>
  <cp:revision>6</cp:revision>
  <dc:subject/>
  <dc:title>Начальнику отдела по надзору за производством дознания и оперативно - розыскной деятельностью</dc:title>
</cp:coreProperties>
</file>