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 марта 2022 года вступают в силу новые правила лицензирования деятельности по перевозкам внутренним водным транспортом, морским транспортом пассажиров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марта 2022 года вступают в силу новые правила лицензирования деятельности по перевозкам внутренним водным транспортом, морским транспортом пассажиро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соответствующей лицензии соискателю необходимо обратиться в территориальное управление государственного морского и речного надзора, а также: владеть предназначенными для перевозки пассажиров судами, соответствующими предъявляемым требованиям; назначить должностное лицо, ответственное за обеспечение безопасной эксплуатации судов; оформить страхование жизни и здоровья членов экипажей судов, а также страхование гражданской ответственности перевозчика за причинение вреда жизни, здоровью и имуществу пассажиров; иметь систему управления безопасностью судов           (за исключением соискателей, осуществляющих перевозки пассажиров с использованием маломерных судов); для каждого маломерного судна получить судовой билет с информацией о назначении судна для перевозки пассажиров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лицензирования деятельности по перевозкам внутренним водным транспортом, морским транспортом пассажиров детально регламентирован постановлением Правительства Российской Федерации от 30.11.2021 № 2111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0:00Z</dcterms:created>
  <dc:creator>User</dc:creator>
  <dc:description/>
  <cp:keywords/>
  <dc:language>en-US</dc:language>
  <cp:lastModifiedBy>Администратор</cp:lastModifiedBy>
  <cp:lastPrinted>2021-11-19T11:47:00Z</cp:lastPrinted>
  <dcterms:modified xsi:type="dcterms:W3CDTF">2021-12-27T13:08:00Z</dcterms:modified>
  <cp:revision>3</cp:revision>
  <dc:subject/>
  <dc:title>СОГЛАСЕН</dc:title>
</cp:coreProperties>
</file>