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остовской межрайонной прокуратурой проведена проверка о нарушениях законодательства о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лено, что в нарушение требований Федерального закона «О безопасности дорожного движения» и действующих ГОСТ </w:t>
      </w:r>
      <w:r>
        <w:rPr>
          <w:sz w:val="28"/>
          <w:szCs w:val="28"/>
        </w:rPr>
        <w:t>на участках автомобильной дороги «Семибратово-Татищев-Погост-Халдеево» имеются дефекты дорожного покр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ные с привлечением специалистов ГИБДД недостатки влияют на безопасность дорожного движения и создают реальную опасность причинения вреда жизни и здоровью неопределенного круга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результатам проверки межрайонная прокуратура направила в Ростовский районный суд исковое заявление об обязании </w:t>
      </w:r>
      <w:r>
        <w:rPr>
          <w:sz w:val="28"/>
          <w:szCs w:val="28"/>
        </w:rPr>
        <w:t>Департамента дорожного хозяйства Ярославской области устранить выявленные недостатки на участках автомобильной дороги «Семибратово-Татищев-Погост-Халде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2-12-26T08:49:00Z</dcterms:modified>
  <cp:revision>18</cp:revision>
  <dc:subject/>
  <dc:title>Горрайпрокурорам</dc:title>
</cp:coreProperties>
</file>