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постановление по уголовному делу в отношении 34-летней ранее не судимой жительницы г. Ростов, обвиняемой в совершении преступления, предусмотренного статьей 322.3 УК РФ (фиктивная постановка на учет иностранных граждан по месту пребывания в Российской Федерации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о, что обвиняемая в сентябре 2022 года явилась в расположенный в г.Ростове Многофункциональный центр предоставления государственных и муниципальных услуг, где осуществила фиктивную постановку на учет своей знакомой и ее близких, являющихся иностранными гражданами, по месту пребывания в находящейся в пользовании квартиры, без намерения фактического ее предоставления для проживания данным лиц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ая вину признал в полном объем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статьи 322.3 УК РФ предусмотрено максимальное наказание в виде лишения свободы на срок до трех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мировому судь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7:00Z</dcterms:created>
  <dc:creator>user</dc:creator>
  <dc:description/>
  <cp:keywords/>
  <dc:language>en-US</dc:language>
  <cp:lastModifiedBy>Пользователь</cp:lastModifiedBy>
  <cp:lastPrinted>2022-12-22T17:07:00Z</cp:lastPrinted>
  <dcterms:modified xsi:type="dcterms:W3CDTF">2022-12-26T08:41:00Z</dcterms:modified>
  <cp:revision>4</cp:revision>
  <dc:subject/>
  <dc:title>Горрайпрокурорам</dc:title>
</cp:coreProperties>
</file>