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 обвинительный акт по уголовному делу в отношении 48-летнего ранее не судимого жителя Ростовского района, обвиняемого в совершении преступления, предусмотренного пунктом «А» части 1 статьи 258 УК РФ (незаконная охота с причинением крупного ущерб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виняемый в один из дней начала апреля 2022 года возле лесного массива в районе с.Скнятиново Ростовского района Ярославской области, используя имеющееся у него охотничье ружье, осуществил незаконную добычу самца лося. После чего перевез его в одну из принадлежащих ему хозяйственных построек, где произвел разделку в целях последующего употребления в пищу мяса добытого животного. Части туши незаконно отстрелянного животного обнаружены в ходе обыска в хозяйственной постройке, принадлежащей гражданину, и легли в основу предъявленного ему обвин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обровольно возместил причиненный преступлением ущерб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1 статьи 258 УК РФ предусмотрено максимальное наказание в виде лишения свободы на срок до дву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для рассмотрения по существу мировому судье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8:00Z</dcterms:created>
  <dc:creator>user</dc:creator>
  <dc:description/>
  <cp:keywords/>
  <dc:language>en-US</dc:language>
  <cp:lastModifiedBy>Пользователь</cp:lastModifiedBy>
  <cp:lastPrinted>2022-12-22T17:07:00Z</cp:lastPrinted>
  <dcterms:modified xsi:type="dcterms:W3CDTF">2022-12-26T08:34:00Z</dcterms:modified>
  <cp:revision>5</cp:revision>
  <dc:subject/>
  <dc:title>Горрайпрокурорам</dc:title>
</cp:coreProperties>
</file>