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остовской межрайонной прокуратурой в порядке надзора изучены </w:t>
      </w:r>
      <w:r>
        <w:rPr>
          <w:sz w:val="28"/>
          <w:szCs w:val="28"/>
        </w:rPr>
        <w:t xml:space="preserve">постановления администрации сельского поселения Петровское об утверждении административных регламентов предоставления ряда муниципальных услуг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на момент проверки административные регламенты частично противоречили требованиям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иворечащие нормативные правовые акты межрайонной прокуратурой принесено 10 протестов о приведении их в соответствие с действующим законодательством, которые рассмотрены и удовлетворены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Опротестованные нормативные правовые акты приведены в соответствие с требованиями действующего законодательств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56:00Z</dcterms:created>
  <dc:creator>user</dc:creator>
  <dc:description/>
  <cp:keywords/>
  <dc:language>en-US</dc:language>
  <cp:lastModifiedBy>Пользователь</cp:lastModifiedBy>
  <cp:lastPrinted>2021-02-25T18:36:00Z</cp:lastPrinted>
  <dcterms:modified xsi:type="dcterms:W3CDTF">2022-12-26T08:48:00Z</dcterms:modified>
  <cp:revision>3</cp:revision>
  <dc:subject/>
  <dc:title>Горрайпрокурорам</dc:title>
</cp:coreProperties>
</file>