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5 октября    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7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8 год 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4.12.2017 года «О бюджете сельского поселения Ишня на 2018 год и плановый 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8 год в сумме  41 713 189,28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8 год  в сумме 45 971 364,68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8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 258 175,40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8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7. 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8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75108,41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14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8 год – 10 253 269,30 рублей;  на 2019 год – 3 143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4 779 0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8-10-17T14:25:00Z</cp:lastPrinted>
  <dcterms:modified xsi:type="dcterms:W3CDTF">2018-10-26T05:19:00Z</dcterms:modified>
  <cp:revision>184</cp:revision>
  <dc:subject/>
  <dc:title>Исполнительному директору </dc:title>
</cp:coreProperties>
</file>