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0.02.2018                                                                       № 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а  предоставления 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уги «Выдача разрешени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е перевозки опасных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яжеловесных и (или) крупногабаритных груз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аршрутам, проходящим полностью и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чно по дорогам местного знач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сельского поселения Ишн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10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6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Федеральным законом от 27.07.2010 № 210-ФЗ «Об организации 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государственных и муниципальных услуг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Приказом Минтранса России от 24.07.2012 N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сельского поселения Ишня,  Администрация сельского поселения  Иш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   административный     регламент  предоставления муниципальной    услуги    «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его публик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                                                   Н.С. Савельев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Ишня от  20.02.2018 № 26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</w:t>
      </w:r>
    </w:p>
    <w:p>
      <w:pPr>
        <w:pStyle w:val="Normal"/>
        <w:spacing w:lineRule="auto" w:line="336" w:before="36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Администрации сельского поселения Ишня предоставления муниципальной услуги 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тивный регламент) разработан в целях повышения качества предоставления и доступности муниципальной услуги, определяет порядок, сроки и последовательность действий (административных процедур) Администрации сельского поселения Ишня (далее – Администрация) при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отребителями муниципальной услуги (далее – Заявители) могут быт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Муниципальная услуга предоставляется по месту нахождения Администрац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ый адрес (и адрес местонахождения): 152120, Ярославская область, Ростовский район, р.п. Ишня, ул. Молодежная, д. 7., кв. 3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дрес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ishnya.adm@yandex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фициальный интернет-сайт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ishn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очные телефоны: общий 8(48536)2-98-4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фик работы Администрации сельского поселения Ишня: понедельник-четверг: с 8.00до 12.00, с 12.48 до 17.00, пятница: с 8.00 до 12.00, с 12.48 до 16.00.</w:t>
      </w:r>
    </w:p>
    <w:p>
      <w:pPr>
        <w:pStyle w:val="51"/>
        <w:shd w:fill="auto" w:val="clear"/>
        <w:spacing w:lineRule="auto" w:line="240" w:before="0" w:after="0"/>
        <w:ind w:firstLine="8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консультировании ведущий специалист МУ «Транспортно- хозяйственная служба Администрации сельского поселения Ишня» (далее- уполномоченное лицо) дает полный, точный и понятный ответ на поставленные вопросы.</w:t>
      </w:r>
    </w:p>
    <w:p>
      <w:pPr>
        <w:pStyle w:val="6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5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firstLine="8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щение по телефону допускается в течение рабочего времени Администрации сельского поселения Ишня. Продолжительность консультирования по телефону осуществляется в пределах 10 минут. При консультировании по телефону уполномоченное лицо должно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41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сли уполномоченное лицо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сельского поселения Ишня либо назначить друг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время для получения информации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Информация о порядке предоставления муниципальных услуг многофункциональных центрах предоставления государственных и муниципальных услуг (далее-многофункциональный цент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й центр телефонного обслуживания: 8 4852 49-09-49, 8 800 100-76-0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ногофункциональным центром предоставляется по принципу «одного ок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: Ярославская область, г. Ростов, ул. Пролетарская, д.6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ые телефоны: 8-902-334-02-8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йта многофункционального центра в информационно-телекоммуникационной сети «Интернет»: http://mfc76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ФЦ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@mfc7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илиалах многофункционального центра размещена на сайте многофункционального цен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предоставлении муниципальной услуги, об услугах, которые являются необходимыми и обязательными для предоставления муниципальной услуги, формы и образцы документов, в том числе бланк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своении объекту адресации адреса или аннулировании его адреса (далее по тексту – заявления)</w:t>
      </w:r>
      <w:r>
        <w:rPr>
          <w:rFonts w:cs="Times New Roman" w:ascii="Times New Roman" w:hAnsi="Times New Roman"/>
          <w:sz w:val="28"/>
          <w:szCs w:val="28"/>
        </w:rPr>
        <w:t xml:space="preserve"> доступный для копирования и заполнения, в том числе в электронной форме, ра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фициальном сайте Администрации сельского поселения Ишня в информационно-телекоммуникационной сети «Интернет»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shnj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разделе сайта: Администрация: Документы: Реестр муниципальных услуг: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информационных стендах в Администрации сельского поселения Иш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</w:t>
      </w:r>
      <w:bookmarkStart w:id="0" w:name="OLE_LINK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й государственной информационной системе «Единый портал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 (функций)» www.gosuslugi.ru (далее – Единый порта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сайте многофункционального цен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многофункциональном цен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Письменное обращение за информацией о порядке предоставления муниципальной услуги должно быть рассмотр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 указанному в обра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рамках предоставления муниципальной услуги заявителю обеспечивается возможность осуществить запись на прием через Единый портал, выбрав удобные для него дату и время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в Администрации сельского поселения Ишня не вправе требовать от заявителя совершения иных действий, кроме прохождения процедуры идентификации и аутентификации и указания цели прие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ись на прием должна осуществляться посредством интерактивного сервиса Единого портала, который в режиме реального времени отражает расписание работы органа или организации, или уполномоченного сотрудника на конкретную дату с указанием свободных интервалов для 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е лицо в течение одного рабочего дня отправляет в личный кабинет заявителя на Едином портале уведомление о записи на прием либо уведомление о необходимости указания цел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6. Срок регистрации запроса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я запроса о предоставлении муниципальной услуги осуществляется в течение 1 дня с момента поступления запроса в Администрацию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ем документов осуществляется ежедневно в рабочие дни в соответствии с графиком Администрации сельского поселения Ишня.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СТАНДАРТ ПРЕДОСТАВЛЕНИЯ МУНИЦИПАЛЬНОЙ УСЛУГИ</w:t>
      </w:r>
    </w:p>
    <w:p>
      <w:pPr>
        <w:pStyle w:val="41"/>
        <w:shd w:fill="auto" w:val="clear"/>
        <w:tabs>
          <w:tab w:val="clear" w:pos="708"/>
          <w:tab w:val="left" w:pos="1357" w:leader="none"/>
        </w:tabs>
        <w:spacing w:lineRule="exact" w:line="240" w:before="0" w:after="0"/>
        <w:ind w:left="8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23" w:leader="none"/>
          <w:tab w:val="left" w:pos="8647" w:leader="none"/>
          <w:tab w:val="left" w:pos="93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1. Наименование муниципальной услуги: «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.</w:t>
      </w:r>
    </w:p>
    <w:p>
      <w:pPr>
        <w:pStyle w:val="Normal"/>
        <w:widowControl w:val="false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2.  Наименование органа предоставляющего муниципальную услугу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униципальную услугу предоставляет Администрация сельского поселения Ишня  Ростовского муниципального района Ярославской области.</w:t>
      </w:r>
      <w:r>
        <w:rPr>
          <w:rFonts w:cs="Arial" w:ascii="Arial" w:hAnsi="Arial"/>
          <w:color w:val="3C3C3C"/>
          <w:sz w:val="27"/>
          <w:szCs w:val="27"/>
        </w:rPr>
        <w:t xml:space="preserve"> </w:t>
      </w:r>
      <w:r>
        <w:rPr>
          <w:sz w:val="28"/>
          <w:szCs w:val="28"/>
        </w:rPr>
        <w:t>При предоставлении услуги Администрация сельского поселения Ишня взаимодействует с Ростовским отделом Ярославской области ОГИБДД МО МВД России.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2.3.</w:t>
        <w:tab/>
        <w:t>Результатом предоставления муниципальной услуги является выдача (направление):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41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отказ  в выдаче специального разрешения на автомобильные перевозки опасных, 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2.4. Муниципальная услуга предост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, не превышающий 11 рабочих дней, в случае необходимости согласования маршрута транспортного средства с Госавтоинспекцией - в течение 15 рабочих дней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41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  Правовые основания предоставления муниципальной услуги.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муниципальной услуги осуществляется в соответствии с: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Конституцией Российской Федерации;</w:t>
      </w:r>
    </w:p>
    <w:p>
      <w:pPr>
        <w:pStyle w:val="41"/>
        <w:shd w:fill="auto" w:val="clear"/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hyperlink r:id="rId6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 xml:space="preserve">Налоговым кодексом Российской Федерации (часть вторая) от 05.08.2000 </w:t>
        </w:r>
      </w:hyperlink>
      <w:r>
        <w:rPr>
          <w:rFonts w:eastAsia="Calibri"/>
          <w:sz w:val="28"/>
          <w:szCs w:val="28"/>
          <w:lang w:eastAsia="en-US"/>
        </w:rPr>
        <w:t xml:space="preserve">г. 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06.10.2003 г. № 131-ФЗ «Об общих принцип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рганизации местного самоуправления в РФ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27.07.2010 № 210-ФЗ «Об организации 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государственных и муниципальных услуг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2.05.2006 г № 59-ФЗ «О порядке рассмотрения обращения граждан Российской Федерации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едеральным законом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3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N 152-ФЗ «О персональных данных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31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анса России от 15.01.2014 N 7 «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казом Минтранса России от 24.07.2012 N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ставом сельского поселения Ишн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220" w:firstLine="6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им Административным регламентом.</w:t>
      </w:r>
    </w:p>
    <w:p>
      <w:pPr>
        <w:pStyle w:val="41"/>
        <w:shd w:fill="auto" w:val="clear"/>
        <w:tabs>
          <w:tab w:val="clear" w:pos="708"/>
          <w:tab w:val="left" w:pos="161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2.6.1. </w:t>
      </w:r>
      <w:r>
        <w:rPr>
          <w:color w:val="000000"/>
          <w:sz w:val="28"/>
          <w:szCs w:val="28"/>
          <w:lang w:bidi="ru-RU"/>
        </w:rPr>
        <w:t>Для предоставления муниципальной услуги заявитель предоставляет: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заявление по унифицированной форме (приложение 1 к Административному регламенту)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приложению N 2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 сведения о технических требованиях к перевозке заявленного груза в транспортном положении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41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  <w:lang w:bidi="ru-RU"/>
        </w:rPr>
        <w:t>-  копию платежного документа, подтверждающего уплату государственной пошлины за выдачу специального разреш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пия свидетельства о государственной регистрации в качестве индивидуального предпринимателя или юридического лица. </w:t>
      </w:r>
    </w:p>
    <w:p>
      <w:pPr>
        <w:pStyle w:val="41"/>
        <w:shd w:fill="auto" w:val="clear"/>
        <w:tabs>
          <w:tab w:val="clear" w:pos="708"/>
          <w:tab w:val="left" w:pos="1630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  <w:lang w:bidi="ru-RU"/>
        </w:rPr>
        <w:t>2.6.3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прещено требовать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в соответствии с нормативными правовыми актами Российской Федерации, нормативными правовыми актами Ярославской област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, а также за исключением документов определенных п. 2.6.1. настоящего регламен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дминистрация сельского поселения Ишня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, зарегистрированных на территории Российской Федерации, с использованием единой системы межведомственного электронного взаимодействия и (или) подключаемых к ней региональных систем межведомственного электронного взаимодействия по межведомственному запросу органа, исключая требование данных документов у заявителя. Заявитель вправе представить указанную информацию в Администрацию сельского поселения Ишня по собственной инициативе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.1 настоящего Административного регламента, или предоставление документов не в полном объеме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- отсутствие в заявлении сведений; 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заявление подано лицом, не уполномоченным совершать такого рода действ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2.8.</w:t>
        <w:tab/>
        <w:t>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дминистрация не вправе выдавать специальные разрешения по заявленному маршруту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становленные требования о перевозке делимого груза не соблюдены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сутствует согласие заявителя на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ценки технического состояния автомобильной дорог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Исчерпывающий перечень оснований приостановления муниципальной услуг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иостанавливается на срок, необходимый для проведения оценки, укрепления и принятия специальных мер по обустройству дорог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Плата, взимаемая с заявителя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ыдачу разрешения на перевозку опасных, крупногабаритных и (или) тяжеловесных грузов  по автомобильным дорогам взимается государственная пошлина, установленная пунктом 111 статьей 333.33 Налогов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ая пошлина уплачива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о подачи заявлений и документов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озмещае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, проводившим данные работы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озмещает владельцам автомобильных дорог расходы на проведение оценки технического состояния автомобильных дорог путем возмещения расходов исполнителям, проводившим данную оценку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носит плату в счет возмещения вреда, причиняемого транспортным средством дорогам местного значения администрации</w:t>
      </w:r>
      <w:r>
        <w:rPr>
          <w:rFonts w:cs="Times New Roman" w:ascii="Times New Roman" w:hAnsi="Times New Roman"/>
          <w:sz w:val="28"/>
          <w:szCs w:val="28"/>
          <w:shd w:fill="DDDEDE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.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Требования к помещению, в котором предоставляется административ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движения к входу в здание (при их наличии), вход в здание, пути движения к местам ожидания, информирования и оказания услуги, равно как и сами места ожидания, информирования и оказания услуги, оборудуются в соответствии с требованиями строительных норм и правил, обеспечивающих доступность для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ещения, в которых предоставляется муниципальная услуга, соответствуют санитарно-эпидемиологическим требованиям, правилам пожарной безопасности, норм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ульями или столами обеспечиваются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2. Показатели доступности и качеств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ожность получения услуги всеми способами, предусмотренными законодательством, в том числе через Единый порта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евышения срок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со стороны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заявителя с должностными лицами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ый доступ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ест для бесплатной парковки автотранспортных средств, в том числе не менее 1 - для транспортных средств инвали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еобходимых и обязательных услуг для предоставления муниципальной услуги не предусмотрено.</w:t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1548" w:leader="none"/>
        </w:tabs>
        <w:spacing w:lineRule="auto" w:line="240"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ЭЛЕКТРОННОЙ ФОРМЕ.</w:t>
      </w:r>
    </w:p>
    <w:p>
      <w:pPr>
        <w:pStyle w:val="21"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)</w:t>
        <w:tab/>
        <w:t>прием и регистрация документов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</w:t>
        <w:tab/>
        <w:t>рассмотрение заявления и оформление результата предоставления муниципальной услуги;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)</w:t>
        <w:tab/>
        <w:t>выдача результата предоставления муниципальной услуги заявителю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3.</w:t>
        <w:tab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3.3.1. Прием и регистрация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заявления с приложенным к нему документов, указанных в подпункте 2.6.1. пункта 2.6. настоящего Административного регламента  в Администрацию сельского поселения Ишня лично, а также по почте, телекоммуникационным сетям общего доступа, в том числе сети «Интернет», многофункциональный центр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ведущий специалист Администрации сельского поселения Иш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дательством Российской Федерации допускается подача заявления с приложением документов путем направления в адрес Администрации сельского поселения Ишня посредством факсимильной связи с последующим представлением оригиналов заявления и схемы транспортного средства, заверенных копий документов и материалов или с использованием Единого портала. 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регистрируется в журнале регистрации заявлений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одного рабочего дня с даты его поступлени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ращению заявителя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 ему сведения о дате поступления заявления и его регистрационном номере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с использованием Единого портала информирование заявителя о его регистрационном номере происходит через личный кабинет заявителя на Портале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по почте,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м сетям общего доступа, в том числе сети «Интер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ирование заявителя дате поступления заявления и его регистрационном номере происходит посредствам направления данной информации по адресу, указанному в заявлени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уполномоченным лицом принят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ительность административной процедуры – 1 рабочий день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2.</w:t>
        <w:tab/>
        <w:t>Рассмотрение заявления и документов, оформление результата предоставления муниципальной услуги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рассмотрения заявления и документов, указанных подпункте 2.6.1. пункта 2.6. настоящего Административного регламента, а также оформление результата предоставления муниципальной услуги является получение уполномоченным лицом, принятых документов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ведущий специалист МУ «Транспортно-хозяйственная служба Администрации сельского поселения Ишня» (уполномоченное лицо)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Уполномоченное лицо в течение четырех рабочих дней со дня регистрации заявления проверяет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личие полномочий на выдачу специального разрешения по заявленному маршруту;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блюдение требований о перевозке делимого груз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оснований, указанных в п. 2.8 настоящего Административного регламента, уполномоченное лицо осуществляет оформление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е оснований, указанных в п. 2.8 настоящего Административного регламента, уполномоченное лицо осуществляет оформление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 административной процедуры является оформление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, либо оформление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административной процедуры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рабочих дней с даты регистрации заявления, в случае необходимости согласования маршрута транспортного средства с Госавтоинспекцией - в течение 13 рабочих дней с даты регистрации заяв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3.3.</w:t>
        <w:tab/>
        <w:t>Выдача результата предоставления муниципальной услуги заявителю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ное специальное разрешение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, либо оформленный письменный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тветственный за исполнение административной процедуры является ведущий специалист МУ «Транспортно- хозяйственной службы Администрации сельского поселения Ишня»(уполномоченное лицо)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специального разрешения осуществляется уполномоченным лицом  после представления заявителем копий платежных документов, подтверждающих оплату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подпункте 2.6.1 пункта 2.6 настоящего Административного регламента, в случае подачи заявления в адрес Администрации сельского поселения Ишня посредством факсимильной связ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с использованием Единого портала информирование заявителя о принятом решении происходит через личный кабинет заявителя на Едином порт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личного обращения заявителя в многофункциональный центр осуществляется работником многофункционального центра, ответственным за выдачу документов в соответствии с соглашением о взаимодейств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возможности использования факсимильной связи, Единого портала срок выдачи специального разрешения увеличивается на срок доставки документов Почтой Ро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заявления по средствам Почты России, а также электронной почты, решение о выдаче, либо отказе в выдаче специального разрешения  на автомобильные перевозки опасных, тяжеловесных и  (или) крупногабаритных грузов по маршрутам, проходящим полностью или частично по дорогам местного значения в границах сельского поселения Ишня осуществляется согласно указанному адресу в заявление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е лицо вносит сведения о выданных специальных разрешений в журнал выданных специальных разрешени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ом административной процедуры является направление заявителю ответ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– 1 рабочий день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1.</w:t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сельского поселения Ишня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2.</w:t>
        <w:tab/>
        <w:t>Уполномоченное лицо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/>
      </w:pPr>
      <w:r>
        <w:rPr>
          <w:sz w:val="28"/>
          <w:szCs w:val="28"/>
        </w:rPr>
        <w:t>4.3.</w:t>
        <w:tab/>
        <w:t>Контроль за полнотой и качеством предоставления муниципальной услуги осуществляется Главой сельского поселения Ишн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Ярославской области. По результатам проверок Глава сельского поселения Ишня дает указания по устранению выявленных нарушений, контролирует их исполнение.</w:t>
        <w:tab/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4.</w:t>
        <w:tab/>
        <w:t>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Ишня и обращений заинтересованных лиц в целях выявления и устранения нарушений прав заявителей.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21"/>
        <w:tabs>
          <w:tab w:val="clear" w:pos="708"/>
          <w:tab w:val="left" w:pos="1341" w:leader="none"/>
        </w:tabs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6.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7. Отказ Администрации сельского поселения Ишня, уполномочен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Наименование органа, предоставляющего муниципальную услугу, уполномочен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Сведения об обжалуемых решениях и действиях (бездействии) Администрации сельского поселения Ишня, уполномоченного лица либо муниципального служащего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Доводы, на основании которых заявитель не согласен с решением и действием (бездействием) Администрации сельского поселения, уполномочен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2.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82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360"/>
        <w:gridCol w:w="360"/>
      </w:tblGrid>
      <w:tr>
        <w:trPr>
          <w:trHeight w:val="1058" w:hRule="atLeast"/>
        </w:trPr>
        <w:tc>
          <w:tcPr>
            <w:tcW w:w="4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квизиты заявителя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наименование, адрес (местонахождение)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для юридических лиц, Ф.И.О., адрес места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жительства - для индивидуальных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принимателей и физических л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х. от ________________ N 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ступило в _______________________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ата ___________________ N 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 получении специального разрешения на дви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автомобильным дорогам транспортного сред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существляющего перевозки тяжелове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 (или) крупногабаритных груз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392"/>
        <w:gridCol w:w="463"/>
        <w:gridCol w:w="1071"/>
        <w:gridCol w:w="32"/>
        <w:gridCol w:w="32"/>
        <w:gridCol w:w="285"/>
        <w:gridCol w:w="285"/>
        <w:gridCol w:w="311"/>
        <w:gridCol w:w="315"/>
        <w:gridCol w:w="1375"/>
        <w:gridCol w:w="433"/>
      </w:tblGrid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Н, ОГРН/ОГРИП владельца транспортного средства</w:t>
            </w:r>
          </w:p>
        </w:tc>
        <w:tc>
          <w:tcPr>
            <w:tcW w:w="4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ршрут движения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9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перевозки (межрегиональная, местная)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срок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количество поездок</w:t>
            </w:r>
          </w:p>
        </w:tc>
        <w:tc>
          <w:tcPr>
            <w:tcW w:w="4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арактеристика груза: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лимый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а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60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 &lt;*&gt;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абариты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</w:t>
            </w:r>
          </w:p>
        </w:tc>
      </w:tr>
      <w:tr>
        <w:trPr/>
        <w:tc>
          <w:tcPr>
            <w:tcW w:w="60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знак транспортного средства (тягача, прицепа (полуприцепа)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49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ягача (т)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прицепа (полуприцепа) (т)</w:t>
            </w:r>
          </w:p>
        </w:tc>
      </w:tr>
      <w:tr>
        <w:trPr/>
        <w:tc>
          <w:tcPr>
            <w:tcW w:w="49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тояния между осями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грузки на оси (т)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абариты транспортного средства (автопоезда)</w:t>
            </w:r>
          </w:p>
        </w:tc>
      </w:tr>
      <w:tr>
        <w:trPr/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лина (м)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ирина (м)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сота (м)</w:t>
            </w:r>
          </w:p>
        </w:tc>
        <w:tc>
          <w:tcPr>
            <w:tcW w:w="30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обходимость автомобиля сопровождения (прикрытия)</w:t>
            </w:r>
          </w:p>
        </w:tc>
        <w:tc>
          <w:tcPr>
            <w:tcW w:w="30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3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3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нковские реквизиты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лату гарантируем</w:t>
            </w:r>
          </w:p>
        </w:tc>
      </w:tr>
      <w:tr>
        <w:trPr/>
        <w:tc>
          <w:tcPr>
            <w:tcW w:w="4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должность)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2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АНСПОРТНОГО СРЕДСТВА (АВТОПОЕЗДА), С ИСПОЛЬ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ТОРОГО ПЛАНИРУЕТСЯ ОСУЩЕСТВЛЯТЬ ПЕРЕВОЗКИ ТЯЖЕЛОВЕ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 (ИЛИ) КРУПНОГАБАРИТНЫХ ГРУЗОВ,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МЕЩЕНИЯ ТАКОГО ГРУЗА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сбо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ид сза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ис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, фамилия заявителя)              (подпись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.П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ПЕЦИАЛЬНОЕ РАЗРЕШЕНИЕ 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движение по автомобильным дорогам транспор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редства, осуществляющего перевозки тяжеловес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 (или) крупногабаритных груз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лицевая сторона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2"/>
        <w:gridCol w:w="875"/>
        <w:gridCol w:w="513"/>
        <w:gridCol w:w="513"/>
        <w:gridCol w:w="370"/>
        <w:gridCol w:w="370"/>
        <w:gridCol w:w="370"/>
        <w:gridCol w:w="747"/>
      </w:tblGrid>
      <w:tr>
        <w:trPr/>
        <w:tc>
          <w:tcPr>
            <w:tcW w:w="6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перевозки (межрегиональная, местная)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решено выполнить</w:t>
            </w:r>
          </w:p>
        </w:tc>
        <w:tc>
          <w:tcPr>
            <w:tcW w:w="1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ездок в период с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 маршруту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знак транспортного средства (тягача, прицепа (полуприцепа)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арактеристика груза (наименование, габариты, масса)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5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ранспортного средства (автопоезда) без груза/с грузом (т)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тягача (т)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сса прицепа (полуприцепа) (т)</w:t>
            </w:r>
          </w:p>
        </w:tc>
      </w:tr>
      <w:tr>
        <w:trPr/>
        <w:tc>
          <w:tcPr>
            <w:tcW w:w="5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стояния между осями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грузки на оси (т)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абариты транспортного средства (автопоезда)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лина (м)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ирина (м)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сота (м)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7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решение выдано (наименование уполномоченного органа)</w:t>
            </w:r>
          </w:p>
        </w:tc>
        <w:tc>
          <w:tcPr>
            <w:tcW w:w="1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должность)</w:t>
            </w:r>
          </w:p>
        </w:tc>
        <w:tc>
          <w:tcPr>
            <w:tcW w:w="1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"__" ___________ 20__ г.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оборотная сторона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2922"/>
      </w:tblGrid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д сопровождения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обые условия движения &lt;*&gt;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ей организации, исходящий номер и дата согласования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. С нормативными требованиями в области перевозки тяжеловесных и (или) крупногабаритных грузов по дорогам Российской Федерации и настоящего специального разрешения ознакомлен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дитель(и) транспортного средств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 подпись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. Транспортное средство с грузом/без груза соответствует нормативным требованиям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ись владельца транспортного средств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.И.О.)</w:t>
            </w:r>
          </w:p>
        </w:tc>
      </w:tr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"__" ___________ 20__ г.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.П.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1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метки владельца транспортного средства о поездке (поездках) транспортного средства (указывается дата и время начала каждой поездки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метки грузоотправителя об отгрузке груза при межрегиональных и местных перевозках (указывается дата и время отгрузки, реквизиты грузоотправителя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без отметок недействительно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метки контролирующих органов (указывается дата и время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административному </w:t>
      </w:r>
      <w:hyperlink w:anchor="Par34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hi-IN" w:bidi="hi-IN"/>
          </w:rPr>
          <w:t>регламенту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Блок-схе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последовательности административных процедур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ача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59690</wp:posOffset>
                </wp:positionV>
                <wp:extent cx="6188710" cy="686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686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ращение заявителя с заявлением и полным пакетом документов для получения административной процедуры– 1 рабочий ден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.3pt;height:54.05pt;mso-wrap-distance-left:9.05pt;mso-wrap-distance-right:9.05pt;mso-wrap-distance-top:0pt;mso-wrap-distance-bottom:0pt;margin-top:4.7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ращение заявителя с заявлением и полным пакетом документов для получения административной процедуры– 1 рабочий ден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785</wp:posOffset>
                </wp:positionH>
                <wp:positionV relativeFrom="paragraph">
                  <wp:posOffset>19685</wp:posOffset>
                </wp:positionV>
                <wp:extent cx="635" cy="340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5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135</wp:posOffset>
                </wp:positionH>
                <wp:positionV relativeFrom="paragraph">
                  <wp:posOffset>-15240</wp:posOffset>
                </wp:positionV>
                <wp:extent cx="6188710" cy="2531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2531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4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ассмотрение и проверка заявления и приложенных к нему документов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 рабочих дней с даты регистрации заявления, в случае необходимости согласования маршрута транспортного средства с Госавтоинспекцией - в течение 13 рабочих дней с даты регистрации за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47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.3pt;height:199.35pt;mso-wrap-distance-left:9.05pt;mso-wrap-distance-right:9.05pt;mso-wrap-distance-top:0pt;mso-wrap-distance-bottom:0pt;margin-top:-1.2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4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ассмотрение и проверка заявления и приложенных к нему документов-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9 рабочих дней с даты регистрации заявления, в случае необходимости согласования маршрута транспортного средства с Госавтоинспекцией - в течение 13 рабочих дней с даты регистрации заявле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47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2918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7705</wp:posOffset>
                </wp:positionH>
                <wp:positionV relativeFrom="paragraph">
                  <wp:posOffset>38100</wp:posOffset>
                </wp:positionV>
                <wp:extent cx="635" cy="586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2375</wp:posOffset>
                </wp:positionH>
                <wp:positionV relativeFrom="paragraph">
                  <wp:posOffset>38100</wp:posOffset>
                </wp:positionV>
                <wp:extent cx="635" cy="586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73660</wp:posOffset>
                </wp:positionV>
                <wp:extent cx="3010535" cy="30105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30105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дача (направление)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полностью или частично  по дорогам местного значения в границах сельского поселения Ишня-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05pt;height:237.05pt;mso-wrap-distance-left:9.05pt;mso-wrap-distance-right:9.05pt;mso-wrap-distance-top:0pt;mso-wrap-distance-bottom:0pt;margin-top:5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ыдача (направление) специального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полностью или частично  по дорогам местного значения в границах сельского поселения Ишня-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73660</wp:posOffset>
                </wp:positionV>
                <wp:extent cx="3071495" cy="3010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30105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дача (направление)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-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1.85pt;height:237.05pt;mso-wrap-distance-left:9.05pt;mso-wrap-distance-right:9.05pt;mso-wrap-distance-top:0pt;mso-wrap-distance-bottom:0pt;margin-top:5.8pt;mso-position-vertical-relative:text;margin-left:23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ыдача (направление) письменного отказа в выдаче разрешения на автомобильные перевозки опасных, тяжеловесных и (или) крупногабаритных грузов по маршрутам, проходящим полностью или частично по дорогам местного значения в границах сельского поселения Ишня-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6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BE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 w:cs="Calibri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36" w:after="84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2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  <w:ind w:firstLine="8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 w:before="0" w:after="0"/>
      <w:ind w:hanging="18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adm@yandex.ru" TargetMode="External"/><Relationship Id="rId3" Type="http://schemas.openxmlformats.org/officeDocument/2006/relationships/hyperlink" Target="http://www.ishnya.ru/" TargetMode="External"/><Relationship Id="rId4" Type="http://schemas.openxmlformats.org/officeDocument/2006/relationships/hyperlink" Target="mailto:mfc@mfc76.ru" TargetMode="External"/><Relationship Id="rId5" Type="http://schemas.openxmlformats.org/officeDocument/2006/relationships/hyperlink" Target="http://www.ishnja.ru/" TargetMode="External"/><Relationship Id="rId6" Type="http://schemas.openxmlformats.org/officeDocument/2006/relationships/hyperlink" Target="http://www.consultant.ru/document/cons_doc_LAW_28165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1:00Z</dcterms:created>
  <dc:creator>Valued Acer Customer</dc:creator>
  <dc:description/>
  <cp:keywords/>
  <dc:language>en-US</dc:language>
  <cp:lastModifiedBy>Smirnova</cp:lastModifiedBy>
  <cp:lastPrinted>2018-02-16T12:15:00Z</cp:lastPrinted>
  <dcterms:modified xsi:type="dcterms:W3CDTF">2018-02-22T07:07:00Z</dcterms:modified>
  <cp:revision>6</cp:revision>
  <dc:subject/>
  <dc:title>Об утверждении Административного регламента</dc:title>
</cp:coreProperties>
</file>