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>от 27.08.2012 г.                                                               № 101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 </w:t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autoSpaceDE w:val="true"/>
        <w:ind w:right="3825" w:hanging="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б утверждении Порядка рассмотрения обращения гражданина, замещавшего должность муниципальной службы, включенную в перечень должностей, утвержденный муниципальным правовым актом о даче согласия на замещение на условиях трудового договора должности в организации и (или) на выполнение в данной организации работы на условиях гражданско- правового договора в случаях, предусмотренными федеральными законами</w:t>
      </w:r>
    </w:p>
    <w:p>
      <w:pPr>
        <w:pStyle w:val="Normal"/>
        <w:widowControl/>
        <w:shd w:fill="FFFFFF" w:val="clear"/>
        <w:tabs>
          <w:tab w:val="clear" w:pos="708"/>
          <w:tab w:val="left" w:pos="4678" w:leader="none"/>
        </w:tabs>
        <w:autoSpaceDE w:val="true"/>
        <w:ind w:right="4110" w:hanging="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6 Федерального закона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от 21 ноября  2011 года № 329-ФЗ 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руководствуясь Уставом сельского поселения Ишня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52635"/>
          <w:sz w:val="28"/>
          <w:szCs w:val="28"/>
        </w:rPr>
        <w:t>1. Утвердить прилагаемый Порядок рассмотрения обращения гражданина, замещавшего должность муниципальной службы, включенную в перечень должностей, утвержденный муниципальным правовым актом о даче согласия на замещение на условиях трудового договора должности в организации и (или) на выполнение в данной организации работы на условиях гражданско- правового договора в случаях, предусмотренными федеральными законам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 Настоящее постановление подлежит официальному опубликованию на </w:t>
      </w:r>
      <w:r>
        <w:rPr>
          <w:sz w:val="28"/>
          <w:szCs w:val="28"/>
        </w:rPr>
        <w:t xml:space="preserve">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</w:t>
      </w:r>
      <w:r>
        <w:rPr>
          <w:color w:val="052635"/>
          <w:sz w:val="28"/>
          <w:szCs w:val="28"/>
        </w:rPr>
        <w:t xml:space="preserve"> «Интернет» и в газете Ростовский вестник, вступает в силу с даты публикац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52635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color w:val="052635"/>
          <w:sz w:val="28"/>
          <w:szCs w:val="28"/>
        </w:rPr>
        <w:t>Глава сельского поселения Ишня                                               Н.С. Савельев</w:t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бращения гражданина, замещавшего должность муниципальной службы, включенную в перечень должностей, утвержденный муниципальным правовым актом о даче согласия на замещение на условиях трудового договора должности в организации и (или) на выполнение в данной организации работы на условиях гражданско- правового договора в случаях, предусмотренными федеральными зак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Гражданин, замещавший должность муниципальной службы, включенную в перечень должностей муниципальной службы, утвержденный Постановлением Администрации  сельского поселения Ишня от 24.11.2010 № 94 (далее - гражданин, замещавший должность муниципальной службы)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ращение направляется в комиссию в письменном виде в произвольной форме либо по форме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обязательно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его наличии) гражданина, замещавшего должность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, в которой гражданин, замещавший должность муниципальной службы, планирует замещать 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ая дата заключения трудового (гражданско-правового) догов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бращение регистрируется специалистом Администрации сельского поселения Ишня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о итогам рассмотрения обращ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я протокола или выписка из него в течение одного рабочего дня направляется специалисту Администрации сельского поселения Ишня ответственному за кадровую работу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3 рабочих дней со дня принятия комиссией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я гражданина, замещавшего должность муниципальной службы, включенную в перечень должностей, утвержденный муниципальным правовым актом о даче согласия на замещение на условиях трудового договора должности в организации и (или) на выполнение в данной организации работы на условиях гражданско- правового договора в случаях, предусмотренными федеральными законами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3828" w:hanging="0"/>
        <w:jc w:val="both"/>
        <w:rPr/>
      </w:pPr>
      <w:r>
        <w:rPr>
          <w:sz w:val="28"/>
          <w:szCs w:val="28"/>
        </w:rPr>
        <w:t xml:space="preserve">от___________________________________   </w:t>
      </w:r>
    </w:p>
    <w:p>
      <w:pPr>
        <w:pStyle w:val="Normal"/>
        <w:ind w:left="3828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</w:t>
      </w:r>
      <w:r>
        <w:rPr>
          <w:sz w:val="20"/>
          <w:szCs w:val="20"/>
        </w:rPr>
        <w:t>Ф.И.О.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регистрации, номер контактного телефона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, замещавший должн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лужбы, _______________________________ в соответстви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должност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атьей 12 Федерального закона «О противодействии коррупции» прошу дать согласие на замещение должности с 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дата заключения трудового или гражданско-правового догов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наименование должности, которую гражданин планирует замещать на условиях трудового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бо на выполнение работ (оказание услуг на условиях гражданско-правового договора, договоров (указываются виды работ) в 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наименование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и должностные обязанности будет входить: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 20____ г.                                   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sectPr>
      <w:type w:val="nextPage"/>
      <w:pgSz w:w="11906" w:h="16838"/>
      <w:pgMar w:left="170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27:00Z</dcterms:created>
  <dc:creator>Admin</dc:creator>
  <dc:description/>
  <cp:keywords/>
  <dc:language>en-US</dc:language>
  <cp:lastModifiedBy>User</cp:lastModifiedBy>
  <cp:lastPrinted>2012-08-23T15:20:00Z</cp:lastPrinted>
  <dcterms:modified xsi:type="dcterms:W3CDTF">2012-08-28T04:46:00Z</dcterms:modified>
  <cp:revision>13</cp:revision>
  <dc:subject/>
  <dc:title> </dc:title>
</cp:coreProperties>
</file>