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22.10.2014                                                     № 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денежных средств из доходов бюджета сельского поселения Ишня на покупку квартир жителям сельского поселения Ишня, состоящим на очереди в качестве нуждающихся в улучшении жилищных условий</w:t>
      </w:r>
    </w:p>
    <w:p>
      <w:pPr>
        <w:pStyle w:val="Normal"/>
        <w:tabs>
          <w:tab w:val="clear" w:pos="708"/>
          <w:tab w:val="left" w:pos="581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0 Конституции Российской Федерации, п.6 ч.1 ст.14 Федерального закона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енежные средства из доходов бюджета сельского поселения Ишня на покупку квартир жителям сельского поселения Ишня, состоящим на очереди в качестве нуждающихся в улучшении жилищных условий не предусматривать в бюджете поселения на 2015 год и плановый период 2016-2017 год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ishny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54:00Z</dcterms:created>
  <dc:creator>Ишня</dc:creator>
  <dc:description/>
  <cp:keywords/>
  <dc:language>en-US</dc:language>
  <cp:lastModifiedBy>User</cp:lastModifiedBy>
  <cp:lastPrinted>2014-10-23T09:04:00Z</cp:lastPrinted>
  <dcterms:modified xsi:type="dcterms:W3CDTF">2014-10-24T04:37:00Z</dcterms:modified>
  <cp:revision>5</cp:revision>
  <dc:subject/>
  <dc:title>МУНИЦИПАЛЬНЫЙ СОВЕТ СЕЛЬСКОГО ПОСЕЛЕНИЯ ИШНЯ ВТОРОГО СОЗЫВА</dc:title>
</cp:coreProperties>
</file>