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УТВЕРЖДА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Глава сельского поселения Ишня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________________ Н.С.Савельев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« ____ »   </w:t>
      </w:r>
      <w:r>
        <w:rPr>
          <w:u w:val="single"/>
        </w:rPr>
        <w:t xml:space="preserve">     апреля     </w:t>
      </w:r>
      <w:r>
        <w:rPr/>
        <w:t xml:space="preserve">  </w:t>
      </w:r>
      <w:r>
        <w:rPr>
          <w:u w:val="single"/>
        </w:rPr>
        <w:t xml:space="preserve">  2015 </w:t>
      </w:r>
      <w:r>
        <w:rPr/>
        <w:t xml:space="preserve"> 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П   Л   А  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на территории сельского поселения Иш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ячника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4.2015г. по 30.04.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.п. Иш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31"/>
        <w:gridCol w:w="1892"/>
        <w:gridCol w:w="4487"/>
        <w:gridCol w:w="1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мероприят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одготовить постановление Администрации сельского поселения о проведении месячника пожарной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до 1 апреля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пециалист ГО и ЧС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оздать при комиссии по чрезвычайным ситуациям и обеспечению пожарной безопасности  сельского поселения  рабочую группу по проведению месячника пожарной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 1 апрел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пециалист ГО и ЧС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4"/>
              </w:rPr>
            </w:pPr>
            <w:r>
              <w:rPr>
                <w:sz w:val="24"/>
              </w:rPr>
              <w:t>Довести постановление  сельского поселения о проведении месячника ПБ до руководителей предприятий, организаций, учрежд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о 8 апрел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пециалист ГО и ЧС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овести заседание КЧС и ОПБ сельского поселения по подготовке к пожароопасному периоду 2015 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64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8 апрел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8" w:right="-108" w:firstLine="108"/>
              <w:rPr/>
            </w:pPr>
            <w:r>
              <w:rPr>
                <w:color w:val="000000"/>
                <w:sz w:val="24"/>
                <w:szCs w:val="24"/>
              </w:rPr>
              <w:t>Председатель КЧС и ОПБ сельского             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верить населенные пункты на предмет их готовности к пожароопасному периоду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в течение месячника ПБ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ГО Ч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оверка исправности пожарных гидрантов ОАО «Коммунальные услуги», в р.п.Ишня и с. Шурско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109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иректор  ОАО «Коммунальные услуги», специалист ГО Ч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илами представителей Администрации сельского поселения  организовать проверку объектов жилого фонда, в том числе домов с низкой устойчивостью при пожарах, одиноко проживающих граждан по вопросам пожарной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в течение месячника ПБ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ГО Ч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Провести обучение граждан, проживающих в частном жилом секторе правилам пожарной безопасности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в течение месячника ПБ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ГО Ч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а предприятиях и в учреждениях провести дополнительные инструктажи по пожарной безопасности в быту, на производстве и в общественных места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в течение месячника  ПБ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ы ГО ЧС предприят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предприятий, учреждений и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овести занятия в учебных заведениях  по вопросам пожарной безопасности, тренировки по эвакуации учащихся при пожаре в учебном заведен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в течение месячника ПБ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159" w:hanging="0"/>
              <w:rPr>
                <w:sz w:val="24"/>
              </w:rPr>
            </w:pPr>
            <w:r>
              <w:rPr>
                <w:sz w:val="24"/>
              </w:rPr>
              <w:t>директора учебных заве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новить наглядную агитацию по действиям населения  при пожар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в течение месячника ПБ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ГО Ч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несение по итогам месячника пожарной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 15 ма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ГО Ч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 проделанной работе по проведению месячника ПБ докладывать еженедельно по сред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 тел./ф. 6-34-43, эл.почте </w:t>
            </w:r>
            <w:r>
              <w:rPr>
                <w:sz w:val="24"/>
                <w:lang w:val="en-US"/>
              </w:rPr>
              <w:t>oboron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rostov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y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 - для поселений;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ход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ячника ПБ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иалист ГО Ч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Администрации сельского поселения Ишня</w:t>
        <w:tab/>
        <w:tab/>
        <w:tab/>
        <w:tab/>
        <w:tab/>
        <w:t xml:space="preserve">           Н.В.Саб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105" w:gutter="0" w:header="495" w:top="100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7" w:hanging="0"/>
    </w:pPr>
    <w:rPr>
      <w:sz w:val="24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Основной текст 21"/>
    <w:basedOn w:val="Normal"/>
    <w:qFormat/>
    <w:pPr>
      <w:ind w:left="0" w:right="-149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/>
  </w:style>
  <w:style w:type="paragraph" w:styleId="31">
    <w:name w:val="Основной текст 31"/>
    <w:basedOn w:val="Normal"/>
    <w:qFormat/>
    <w:pPr>
      <w:ind w:left="0" w:right="-16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фрейма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32:00Z</dcterms:created>
  <dc:creator> </dc:creator>
  <dc:description/>
  <cp:keywords/>
  <dc:language>en-US</dc:language>
  <cp:lastModifiedBy>Хвостикова</cp:lastModifiedBy>
  <cp:lastPrinted>2015-04-08T10:11:00Z</cp:lastPrinted>
  <dcterms:modified xsi:type="dcterms:W3CDTF">2015-04-08T07:12:00Z</dcterms:modified>
  <cp:revision>11</cp:revision>
  <dc:subject/>
  <dc:title/>
</cp:coreProperties>
</file>