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4 октября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8г. № 34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19 год и плановый  период 2020  и 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4 от 13.12.2018 года «О бюджете сельского поселения Ишня на 2019 год и плановый  период 2020 и 2021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9 год в сумме  44 707 689 рубля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9 год  в сумме 48 367 510,05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9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59821,05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9 год согласно приложению 5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ункт 13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19год в сумме  9830454,02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ункт 14 реш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: на 2019 год – 8 798 132,28 рубля;  на 2020 год – 3 594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5 645 000 рубле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после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10-24T09:06:00Z</cp:lastPrinted>
  <dcterms:modified xsi:type="dcterms:W3CDTF">2019-10-24T06:20:00Z</dcterms:modified>
  <cp:revision>220</cp:revision>
  <dc:subject/>
  <dc:title>Исполнительному директору </dc:title>
</cp:coreProperties>
</file>