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3.12.2018г  № 34 «О бюджете сельского поселения Ишня на 2019 год и плановый  период 2020 и 2021 годов»  (на  14 октября  2019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3.12.2018г. № 34 «О бюджете сельского поселения Ишня на 2019 год и плановый  период 2020  и 2021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 доходной части:</w:t>
      </w:r>
    </w:p>
    <w:p>
      <w:pPr>
        <w:pStyle w:val="Normal"/>
        <w:rPr/>
      </w:pPr>
      <w:r>
        <w:rPr/>
        <w:t>1.1. Внесены  изменения  в доходную часть бюджета 2019 года : уменьшение финансовых средств (безвозмездные поступления) на сумму  10000 рублей, увеличение неналоговых доходов на сумму 30000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4 от 22.08.2019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4.10.2019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74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04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45 1 11 09045 10 0000 1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 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 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8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113 6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103 689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5 207 05030 10 0000 1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4 687 6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2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707 689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19 год  увеличен на сумму   20 000 рублей и составит  44</w:t>
      </w:r>
      <w:r>
        <w:rPr>
          <w:lang w:val="en-US"/>
        </w:rPr>
        <w:t> </w:t>
      </w:r>
      <w:r>
        <w:rPr/>
        <w:t>707 689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19 году на  сумму   841000  рублей  за счет остатков средств на начало года. </w:t>
      </w:r>
    </w:p>
    <w:p>
      <w:pPr>
        <w:pStyle w:val="Normal"/>
        <w:rPr/>
      </w:pPr>
      <w:r>
        <w:rPr/>
        <w:t xml:space="preserve">         </w:t>
      </w:r>
      <w:r>
        <w:rPr/>
        <w:t>По письму руководителя  МУ  ТХС  администрации сп Ишня  № 123 от 14.10.2019г. увеличены расходы:</w:t>
      </w:r>
    </w:p>
    <w:p>
      <w:pPr>
        <w:pStyle w:val="Normal"/>
        <w:rPr/>
      </w:pPr>
      <w:r>
        <w:rPr/>
        <w:t xml:space="preserve">- 845 0503 39 1 04 94170 244 +156000 руб. на финансирование расходов по муниципальной программе  «Благоустройство территории  сп Ишня» </w:t>
      </w:r>
    </w:p>
    <w:p>
      <w:pPr>
        <w:pStyle w:val="Normal"/>
        <w:rPr/>
      </w:pPr>
      <w:r>
        <w:rPr/>
        <w:t xml:space="preserve">         </w:t>
      </w:r>
      <w:r>
        <w:rPr/>
        <w:t>По письму  Управления туризма, культуры, молодежи и спорта Администрации Ростовского МР увеличены расходы на финансовое обеспечение учреждений культуры  в части заработной  платы</w:t>
      </w:r>
    </w:p>
    <w:p>
      <w:pPr>
        <w:pStyle w:val="Normal"/>
        <w:rPr/>
      </w:pPr>
      <w:r>
        <w:rPr/>
        <w:t xml:space="preserve">-845 0801 11 1 02 94050 540  + 685000руб.  </w:t>
      </w:r>
    </w:p>
    <w:p>
      <w:pPr>
        <w:pStyle w:val="Normal"/>
        <w:rPr/>
      </w:pPr>
      <w:r>
        <w:rPr/>
        <w:t xml:space="preserve">    </w:t>
      </w:r>
      <w:r>
        <w:rPr/>
        <w:t xml:space="preserve">Таким образом  общий объём расходов бюджета сельского поселения Ишня на 2019 год составит в сумме 48 367 510,05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3 659 821,05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3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0:00Z</dcterms:created>
  <dc:creator>сomp1</dc:creator>
  <dc:description/>
  <cp:keywords/>
  <dc:language>en-US</dc:language>
  <cp:lastModifiedBy>User</cp:lastModifiedBy>
  <cp:lastPrinted>2019-10-15T09:08:00Z</cp:lastPrinted>
  <dcterms:modified xsi:type="dcterms:W3CDTF">2019-10-15T06:13:00Z</dcterms:modified>
  <cp:revision>17</cp:revision>
  <dc:subject/>
  <dc:title/>
</cp:coreProperties>
</file>