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3.12. 2012                                        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в Обществ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у Рост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повышения эффективности взаимодействия органов власти и гражданского общества, действуя на основании решения Думы Ростовского муниципального района от 07.08.2009 № 60 «Об утверждении положения об Общественной палате Ростовского муниципального района» 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Винокурова Владимира Васильевича, старшего смены ОАО «Финго», членом Общественной палаты Росто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Ростов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57:00Z</dcterms:created>
  <dc:creator>1</dc:creator>
  <dc:description/>
  <cp:keywords/>
  <dc:language>en-US</dc:language>
  <cp:lastModifiedBy>1</cp:lastModifiedBy>
  <cp:lastPrinted>2012-12-13T11:26:00Z</cp:lastPrinted>
  <dcterms:modified xsi:type="dcterms:W3CDTF">2013-01-10T06:15:00Z</dcterms:modified>
  <cp:revision>10</cp:revision>
  <dc:subject/>
  <dc:title>МУНИЦИПАЛЬНЫЙ СОВЕТ СЕЛЬСКОГО ПОСЕЛЕНИЯ ИШНЯ </dc:title>
</cp:coreProperties>
</file>