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провела проверку соблюдения законодательства о закупках </w:t>
      </w:r>
      <w:r>
        <w:rPr>
          <w:sz w:val="28"/>
          <w:szCs w:val="28"/>
        </w:rPr>
        <w:t>МДОУ «Детский сад № 2 Солнышко»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становлено, что в нарушение требований </w:t>
      </w:r>
      <w:r>
        <w:rPr>
          <w:sz w:val="28"/>
          <w:szCs w:val="28"/>
        </w:rPr>
        <w:t xml:space="preserve">Федерального закона «О закупках товаров, работ, услуг отдельными видами юридических лиц» расположенным на территории г. Ростова Ярославской области муниципальным дошкольным учреждением несвоевременно размещена информация в реестре договоров, размещенном в Единой информационной системе на сайте 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проведенной проверки межрайонной прокуратурой в отношении руководителя муниципального учреждения возбуждено дело об административном правонарушении по ч. 4 ст. 7.32.3 КоАП РФ (нарушение срока размещения в Единой информационной системе в сфере закупок информации о закупке, размещение которой предусмотрено законодательством)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ое дело об административном правонарушении рассмотрено территориальным управлением Федеральной антимонопольной службы, правонарушителю назначено наказание в виде штрафа в размере 2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Кроме того, в адрес руководства организации внесено представление, которое рассмотрено, ответственное должностное лицо привлечено к дисциплинарной ответственности, нарушения законодательства устранены.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rganictitlecontentspan">
    <w:name w:val="organictitle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7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33:00Z</dcterms:created>
  <dc:creator>user</dc:creator>
  <dc:description/>
  <cp:keywords/>
  <dc:language>en-US</dc:language>
  <cp:lastModifiedBy>Пользователь</cp:lastModifiedBy>
  <cp:lastPrinted>2021-02-25T18:36:00Z</cp:lastPrinted>
  <dcterms:modified xsi:type="dcterms:W3CDTF">2022-03-25T12:33:00Z</dcterms:modified>
  <cp:revision>2</cp:revision>
  <dc:subject/>
  <dc:title>Горрайпрокурорам</dc:title>
</cp:coreProperties>
</file>