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49-летнего жителя Ростовского района, обвиняемого в совершении преступления, предусмотренного ч. 1 ст. 105 УК РФ (убийство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о, что обвиняемый 31 декабря 2022 года в помещении бытовки частной фермы, расположенной в Ростовском районе Ярославской области, </w:t>
      </w:r>
      <w:r>
        <w:rPr>
          <w:color w:val="222222"/>
          <w:sz w:val="28"/>
          <w:szCs w:val="28"/>
        </w:rPr>
        <w:t>в ходе конфликта с проживающим с ним совместно знакомым, нанес последнему сильный удар деревянной бейсбольной битой в область головы, причинив открытую черепно-мозговую травму, перелом свода черепа, и другие повреждения, от которых потерпевший скончался на месте происшествия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о итогам проведенной экспертизы вред здоровью, причиненный потерпевшему, оценен экспертом как тяжкий, ввиду опасности для жизни челове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ал подробные показания об обстоятельствах совершенного                          им преступ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в Ростовский районный суд для рассмотрения по существу.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. 1 ст. 105 УК РФ предусмотрено максимальное наказание                в виде лишения свободы на срок до пятнадца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головное дело расследовалось следственными органами территориального управления Следственного комитета России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4:28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3-03-27T15:29:00Z</dcterms:modified>
  <cp:revision>4</cp:revision>
  <dc:subject/>
  <dc:title>Горрайпрокурорам</dc:title>
</cp:coreProperties>
</file>