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сть обучения по юридическим специальностям по направлениям о целевой подготовке прокуратуры Ярослав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ыпускники 11 классов общеобразовательных учреждений готовятся к участию в государственной итоговой аттестации по конкретным общеобразовательным предметам, определяясь, по сути, с выбором специальности, обучение по которой они хотели бы пройти в будущ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ение по юридической специальности может позволить в дальнейшем молодым людям устроиться на работу в правоохранительные органы, органы прокуратуры и суда, сотрудники которых в той или иной форме призваны стоять на страже закона, соблюдении интересов общества, государства и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, в случае успешной сдачи государственной итоговой аттестации, наличии положительной характеристики и прохождении необходимого психологического тестирования, выпускники могут получить от прокуратуры Ярославской области направление на целевую подготовку по юридическим специаль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ким направлениям возможно поступление в следующие ВУЗ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прокуратуры федерального государственного бюджетного образовательного учреждения высшего образования «Московский государственный юридический университет имени О.Е. Кутафина» (МГЮА) (г. Моск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прокуратуры федерального государственного бюджетного образовательного учреждения высшего образования «Саратовская государственная юридическая академия» (г. Сара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ский юридический институт (филиал) федерального государственного казенного образовательного учреждения высшего образования «Университет прокуратуры Российской Федерации» (г. Санкт-Петербур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пешном окончании указанных ВУЗов их выпускники обеспечиваются рабочими местами в прокуратуре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у получения дополнительной информации необходимо обращаться в отдел кадров прокуратуры Ярославской области по телефону 8-4852-20-84-5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50:00Z</dcterms:created>
  <dc:creator>Пользователь</dc:creator>
  <dc:description/>
  <cp:keywords/>
  <dc:language>en-US</dc:language>
  <cp:lastModifiedBy>Беланов Ярослав Владимирович</cp:lastModifiedBy>
  <cp:lastPrinted>2021-01-18T09:08:00Z</cp:lastPrinted>
  <dcterms:modified xsi:type="dcterms:W3CDTF">2023-03-27T10:29:00Z</dcterms:modified>
  <cp:revision>3</cp:revision>
  <dc:subject/>
  <dc:title>Согласно ст</dc:title>
</cp:coreProperties>
</file>