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ожет ли быть предоставлен выходной день для прохождения диспансеризации?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в сфере охраны здоровья всем работающим гражданам в возрасте 18 лет и старше предоставлено право на бесплатное прохождение диспансеризации в рамках обязательного медицинского страхования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хождения диспансеризации в зависимости от возраста установлена п. 5 Порядка проведения профилактического медицинского осмотра и диспансеризации определенных групп взрослого населения, утв. приказом Министерства здравоохранения Российской Федерации от 13.03.2019 № 124н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и в возрасте от 18 до 39 лет проходят диспансеризацию  один раз в 3 года. Работники в возрасте 40 лет и старше – ежегодно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.1 Трудового кодекса Российской Федерации, для прохождения диспансеризации работодатели обязаны предоставить: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-предпенсионерам и работникам-пенсионерам 2 рабочих дня в год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 в возрасте после 40 лет - 1 рабочий день раз в году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 в возрасте от 18 до 39 лет - 1 рабочий день раз в 3 года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 освобождается от работы для прохождения диспансеризации на основании его письменного заявления с сохранением среднего заработка. День (дни) освобождения от работы согласовывается (согласовываются) с работодателем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м прохождения диспансеризации считается календарный год, в котором гражданин достигает соответствующего возраста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диспансеризацию работодатель не обязан, работники проходят ее самостоятельно по полису обязательного медицинского страхования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4:00Z</dcterms:created>
  <dc:creator>asus</dc:creator>
  <dc:description/>
  <cp:keywords/>
  <dc:language>en-US</dc:language>
  <cp:lastModifiedBy>Пеньков</cp:lastModifiedBy>
  <cp:lastPrinted>2021-06-17T19:07:00Z</cp:lastPrinted>
  <dcterms:modified xsi:type="dcterms:W3CDTF">2021-06-17T15:07:00Z</dcterms:modified>
  <cp:revision>3</cp:revision>
  <dc:subject/>
  <dc:title>___________________________</dc:title>
</cp:coreProperties>
</file>