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правилах внутреннего распорядка обучающихся</w:t>
      </w:r>
    </w:p>
    <w:p>
      <w:pPr>
        <w:pStyle w:val="Normal"/>
        <w:suppressLineNumbers/>
        <w:shd w:fill="FFFFFF" w:val="clear"/>
        <w:suppressAutoHyphens w:val="true"/>
        <w:ind w:firstLine="851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бразовательной организации в соответствии со ст. 28 Федерального закона «Об образовании в Российской Федерации» отнесена разработка и принятие правил внутреннего распорядка обучающихся, которые не должны противоречить нормативным правовым актам Российской Федерации и уставу образовательной организации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ые с нарушением установленного порядка или ухудшающие положение обучающихся Правила применению не подлежат и должны быть отменены. Обжаловать названный документ можно в администрацию школы, отдел образования или органы прокуратуры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или незаконное ограничение права на образование образовательная организация и ее должностные лица могут быть привлечены к административной ответственности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обходимо учитывать, что каждый учащийся школы в соответствии со ст. 43 Закона обязан добросовестно осваивать образовательную программу, посещать учебные занятия, уважать честь и достоинство других обучающихся и работников организации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арушение устава школы, правил внутреннего распорядка и иных внутренних нормативных актов, касающихся образовательного процесса к обучающимся могут быть применены такие меры дисциплинарного взыскания как замечание, выговор или отчисление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ры дисциплинарного взыскания учитывается тяжесть проступка, причины и обстоятельства, при которых он совершен, предыдущее поведение обучающегося, его психофизическое и эмоциональное состояние, а также мнение советов обучающихся и советов родителей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42:00Z</dcterms:created>
  <dc:creator>asus</dc:creator>
  <dc:description/>
  <cp:keywords/>
  <dc:language>en-US</dc:language>
  <cp:lastModifiedBy>Пеньков</cp:lastModifiedBy>
  <cp:lastPrinted>2021-06-17T19:15:00Z</cp:lastPrinted>
  <dcterms:modified xsi:type="dcterms:W3CDTF">2021-06-17T15:15:00Z</dcterms:modified>
  <cp:revision>3</cp:revision>
  <dc:subject/>
  <dc:title>___________________________</dc:title>
</cp:coreProperties>
</file>