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допуске водителей к управлению автобусами, осуществляющими организованную перевозку группы детей</w:t>
      </w:r>
    </w:p>
    <w:p>
      <w:pPr>
        <w:pStyle w:val="Normal"/>
        <w:suppressLineNumbers/>
        <w:shd w:fill="FFFFFF" w:val="clear"/>
        <w:suppressAutoHyphens w:val="true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01.01.2021 вступило в законную силу постановление Правительства РФ от 23.09.2020 №1527 «Об утверждении Правил организованной перевозки  группы детей автобусами», которым урегулирован данный вопрос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к управлению автобусами, осуществляющими организованную перевозку группы детей, допускаются водители: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меющие на дату начала организованной перевозки группы детей стаж работы в качестве водителя транспортного средства категории «D» не менее одного года из последних 2 лет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2. прошедшие предрейсовый инструктаж в соответствии с правилами обеспечения безопасности  перевозок автомобильным транспортом и г7ородским наземным электрическим транспортом, утвержденными Министерством транспорта РФ в соответствии с абзацем вторым пункта 2 статьи 20 Федерального закона «О безопасности дорожного движения»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е привлекавшиеся в течение  одного года до начала организованной перевозки группы детей к административной ответственности в виде лишения права управления транспортным средством или административного ареста за правонарушения в области дорожного движения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3:00Z</dcterms:created>
  <dc:creator>asus</dc:creator>
  <dc:description/>
  <cp:keywords/>
  <dc:language>en-US</dc:language>
  <cp:lastModifiedBy>Пеньков</cp:lastModifiedBy>
  <cp:lastPrinted>2021-06-17T19:12:00Z</cp:lastPrinted>
  <dcterms:modified xsi:type="dcterms:W3CDTF">2021-06-17T15:12:00Z</dcterms:modified>
  <cp:revision>3</cp:revision>
  <dc:subject/>
  <dc:title>___________________________</dc:title>
</cp:coreProperties>
</file>