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Новые требования к комплектации медицинскими изделиями аптечки для оказания первой помощи пострадавшим в ДТП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1 года вступают в силу новые требования к комплектации медицинскими изделиями аптечки для оказания первой помощи пострадавшим в ДТП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Так, Приказом Минздрава России от 08.10.2020 N 1080н "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" определено, что аптечка подлежит комплектации медицинскими изделиями, зарегистрированными в установленном порядке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птечки первой помощи (автомобильные), произведенные (укомплектованные) до дня вступления в силу указанного Приказа, подлежат применению в течение срока их годности, но не позднее 31 декабря 2024 года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9:00Z</dcterms:created>
  <dc:creator>asus</dc:creator>
  <dc:description/>
  <cp:keywords/>
  <dc:language>en-US</dc:language>
  <cp:lastModifiedBy>Пеньков</cp:lastModifiedBy>
  <cp:lastPrinted>2021-06-17T19:14:00Z</cp:lastPrinted>
  <dcterms:modified xsi:type="dcterms:W3CDTF">2021-06-17T15:14:00Z</dcterms:modified>
  <cp:revision>3</cp:revision>
  <dc:subject/>
  <dc:title>___________________________</dc:title>
</cp:coreProperties>
</file>