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both"/>
        <w:rPr>
          <w:b/>
          <w:b/>
          <w:bCs/>
          <w:sz w:val="28"/>
          <w:szCs w:val="28"/>
        </w:rPr>
      </w:pPr>
      <w:r>
        <w:rPr>
          <w:rFonts w:cs="Times New Roman" w:ascii="Times New Roman" w:hAnsi="Times New Roman"/>
          <w:sz w:val="28"/>
          <w:szCs w:val="28"/>
        </w:rPr>
        <w:t xml:space="preserve">Ростовская межрайонная прокуратура разъясняет: </w:t>
      </w:r>
      <w:r>
        <w:rPr>
          <w:rFonts w:cs="Times New Roman" w:ascii="Times New Roman" w:hAnsi="Times New Roman"/>
          <w:b/>
          <w:bCs/>
          <w:sz w:val="28"/>
          <w:szCs w:val="28"/>
        </w:rPr>
        <w:t>конфискация имущества обвиняемого при совершении им преступления, предусмотренного статьей 264.1, 264.2 или 264.3 УК РФ.</w:t>
      </w:r>
    </w:p>
    <w:p>
      <w:pPr>
        <w:pStyle w:val="Normal"/>
        <w:widowControl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Орудия, оборудование или иные средства совершения преступления, транспортное средство, которое было использовано обвиняемым при совершении преступления, предусмотренного статьей 264.1, 264.2 или 264.3 УК РФ, подлежат конфискации при условии, что они принадлежат обвиняемому.</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ринадлежащим обвиняемому следует считать имущество, находящееся в его собственности, а также в общей собственности обвиняемого и других лиц, в том числе в совместной собственности супругов. </w:t>
      </w:r>
    </w:p>
    <w:p>
      <w:pPr>
        <w:pStyle w:val="Normal"/>
        <w:widowControl w:val="false"/>
        <w:spacing w:lineRule="auto" w:line="240" w:before="0" w:after="0"/>
        <w:ind w:firstLine="709"/>
        <w:jc w:val="both"/>
        <w:rPr/>
      </w:pPr>
      <w:r>
        <w:rPr>
          <w:rFonts w:cs="Times New Roman" w:ascii="Times New Roman" w:hAnsi="Times New Roman"/>
          <w:sz w:val="28"/>
          <w:szCs w:val="28"/>
        </w:rPr>
        <w:t xml:space="preserve">Факт принадлежности обвиняемому орудий, оборудования или иных средств совершения преступления, транспортного средства, использованного обвиняемым при совершении преступления, предусмотренного статьей 264.1, 264.2 или 264.3 УК РФ, относится к предмету доказывания по уголовному делу и должен быть установлен судом на основе исследованных в судебном заседании доказательств (показаний свидетелей, документов, подтверждающих приобретение имущества, и др.). При этом следует учитывать, что, исходя из положений норм Гражданского кодекса Российской Федерации, право собственности на транспортное средство возникает у лица, являющегося приобретателем, с момента передачи ему такого средства, а не с момента государственной регистрации уполномоченным органом, если иное не предусмотрено законом или договоро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х случаях, когда, например, по делу о преступлении, предусмотренном статьей 264.1, 264.2 или 264.3 УК РФ, представленные обвиняемым сведения об отчуждении транспортного средства, использованного при совершении такого преступления, опровергаются исследованными материалами дела (протоколами осмотра и выемки транспортного средства по месту его хранения обвиняемым, показаниями свидетелей или документами, указывающими на отсутствие факта передачи денежных средств обвиняемому и (или) передачи самого транспортного средства другому участнику договора, и т.п.) и судом будет установлено, что транспортное средство продолжает принадлежать обвиняемому, оно также подлежит конфискации. </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5:21:00Z</dcterms:created>
  <dc:creator>Жгутова Алена Павловна</dc:creator>
  <dc:description/>
  <cp:keywords/>
  <dc:language>en-US</dc:language>
  <cp:lastModifiedBy>Пользователь</cp:lastModifiedBy>
  <cp:lastPrinted>2024-06-17T15:10:00Z</cp:lastPrinted>
  <dcterms:modified xsi:type="dcterms:W3CDTF">2024-06-26T05:21:00Z</dcterms:modified>
  <cp:revision>2</cp:revision>
  <dc:subject/>
  <dc:title/>
</cp:coreProperties>
</file>