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37-летнего ранее судимого жителя г.Ростов Ярославской области, обвиняемого в совершении преступления, предусмотренного частью 1 статьи 105 УК РФ (убийство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становлено, что обвиняемый в январе 2024 года в дневное время находился у подъезда дома по месту своего жительства, расположенного в г.Ростов, где подошел к ранее знакомому ему потерпевшему, с которым он ранее отбывал лишение свободы. После этого подсудимый имевшимся при нем битой нанес несколько ударов по голове потерпевшему, от которых последний упал на снег. В результате указанных преступных действий подсудимого потерпевшему причинена открытая черепно-мозговая травма, повлекшая его смер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был заключен под стражу. В ходе допроса последний вину не признал, показав, что данного преступления не совершал. Заявил ходатайство о рассмотрении его дела судом с участием присяжных заседа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асти 1 статьи 105 УК РФ предусмотрено максимальное наказание в виде лишения свободы на срок до пятнадца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Ростовским межрайонным следственным отделом СУ СК России по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16:00Z</dcterms:created>
  <dc:creator>user</dc:creator>
  <dc:description/>
  <cp:keywords/>
  <dc:language>en-US</dc:language>
  <cp:lastModifiedBy>Пользователь</cp:lastModifiedBy>
  <cp:lastPrinted>2023-06-13T22:41:00Z</cp:lastPrinted>
  <dcterms:modified xsi:type="dcterms:W3CDTF">2024-06-26T05:16:00Z</dcterms:modified>
  <cp:revision>2</cp:revision>
  <dc:subject/>
  <dc:title>Горрайпрокурорам</dc:title>
</cp:coreProperties>
</file>