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  <w:r>
        <w:rPr>
          <w:rFonts w:cs="Times New Roman" w:ascii="Times New Roman" w:hAnsi="Times New Roman"/>
          <w:b/>
          <w:bCs/>
          <w:sz w:val="28"/>
          <w:szCs w:val="28"/>
        </w:rPr>
        <w:t>в марте 2024 года подписан закон об освобождении от уголовной ответственности в связи с призывом на военную службу по мобилизации или в военное время либо заключением контракта о прохождении военной служ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совершившее преступление, за исключением отдельных преступлений, призванное на военную службу по мобилизации или в военное время в Вооруженные Силы РФ либо заключившее в период мобилизации, период военного положения или в военное время контракт о прохождении военной службы, а равно совершившее преступление в период прохождения военной службы в период мобилизации, период военного положения или в военное время, предварительное расследование в отношении которого приостановлено, освобождается от уголовной ответственност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 дня награждения государственной наградой, полученной в период прохождения военной служб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дня увольнения с военной службы по основанию, предусмотренному подпунктом "а" (по возрасту - по достижении предельного возраста пребывания на военной службе), "в" (по возрасту - по достижении предельного возраста пребывания на военной службе по состоянию здоровья - в связи с признанием его военно-врачебной комиссией не годным к военной службе) или "о"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зрасту - по достижении предельного возраста пребывания на военной служб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здоровья - в связи с признанием его военно-врачебной комиссией не годным к военной службе в связи с окончанием периода мобилизации, отменой (прекращением действия) военного положения и (или) истечением военного времени</w:t>
      </w:r>
      <w:r>
        <w:rPr>
          <w:rFonts w:cs="Times New Roman" w:ascii="Times New Roman" w:hAnsi="Times New Roman"/>
          <w:sz w:val="28"/>
          <w:szCs w:val="28"/>
        </w:rPr>
        <w:t xml:space="preserve">) пункта 1 статьи 51 Федерального закона «О воинской обязанности и военной службе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едусмотрено освобождение от наказания условно в связи с прохождением военной службы в период мобилизации, в период военного положения или в военное врем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9:00Z</dcterms:created>
  <dc:creator>Жгутова Алена Павловна</dc:creator>
  <dc:description/>
  <cp:keywords/>
  <dc:language>en-US</dc:language>
  <cp:lastModifiedBy>Пользователь</cp:lastModifiedBy>
  <cp:lastPrinted>2023-12-11T11:51:00Z</cp:lastPrinted>
  <dcterms:modified xsi:type="dcterms:W3CDTF">2024-06-26T05:19:00Z</dcterms:modified>
  <cp:revision>2</cp:revision>
  <dc:subject/>
  <dc:title/>
</cp:coreProperties>
</file>