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остовская межрайонная прокуратура разъясняет: </w:t>
      </w:r>
      <w:r>
        <w:rPr>
          <w:rFonts w:cs="Times New Roman" w:ascii="Times New Roman" w:hAnsi="Times New Roman"/>
          <w:b/>
          <w:sz w:val="28"/>
          <w:szCs w:val="28"/>
        </w:rPr>
        <w:t>уголовная ответственность за телефонный терроризм в отношении объектов социальной инфраструктур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д телефонным терроризмом следует понимать заведомо ложное сообщение о наличии взрывного устройства в каком-либо месте, включая объекты социальной инфраструктуры. Такие действия квалифицируются как уголовное преступление, предусмотренное ст. 207 УК РФ (заведомо ложное сообщение об акте терроризма). Согласно указанной норме обязательным признаком совершения данного преступления является мотив хулиганских побуждений, т.е. действий, выражающих грубое и явное неуважение к обществу. Сообщение с угрозами может быть выражено в любой форме (устно, письменно, с помощью средств связ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ообщение подобного рода может быть направлено любому адресату (правоохранительным органам, органам власти, руководителям предприятий, учреждений, организаций, а также гражданам). Если же акт телефонного терроризма совершен в отношении объектов социальной инфраструктуры (в том числе если он повлек за собой причинение крупного ущерба), то такие действия наказываются штрафом в размере от 500 тыс. до 700 тыс. руб. или в размере заработной платы или иного дохода осужденного за период от 1 года до 2 лет либо лишением свободы на срок от 3 до 5 лет (ч. 2 ст. 207 УК РФ).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д объектами социальной инфраструктуры понимаются организации систем здравоохранения, образования, дошкольного воспитания, предприятия и организации, связанные с отдыхом и досугом, сферы услуг, пассажирского транспорта, спортивно-оздоровительные учреждения, система учреждений, оказывающих услуги правового и финансово-кредитного характера, а также иные объекты социальной инфраструктур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ая ответственность за совершение преступления, предусмотренного ст. 207 УК РФ, наступает в отношении лица, достигшего ко времени совершения преступления 14 лет (ч. 2 ст. 20 УК РФ).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в возбуждении уголовного дела либо его прекращение по мотиву недостижения лицом к моменту совершения преступления возраста уголовной ответственности (ч. 3 ст. 27 УПК РФ) не является основанием для невозможности применения к такому лицу мер материальной ответственно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на законных представителей такого лица (родителей, опекунов) возлагается бремя ответственности за материальный ущерб, связанный с организацией и проведением специальных мероприятий по проверке сообщения о преступлении (ст. ст. 1073, 1074 ГК РФ).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5:18:00Z</dcterms:created>
  <dc:creator>Жгутова Алена Павловна</dc:creator>
  <dc:description/>
  <cp:keywords/>
  <dc:language>en-US</dc:language>
  <cp:lastModifiedBy>Пользователь</cp:lastModifiedBy>
  <cp:lastPrinted>2024-06-17T12:52:00Z</cp:lastPrinted>
  <dcterms:modified xsi:type="dcterms:W3CDTF">2024-06-26T05:18:00Z</dcterms:modified>
  <cp:revision>2</cp:revision>
  <dc:subject/>
  <dc:title/>
</cp:coreProperties>
</file>