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остовская межрайонная прокуратура провела проверку исполнения законодательства о противодействии коррупции </w:t>
      </w:r>
      <w:r>
        <w:rPr>
          <w:sz w:val="28"/>
          <w:szCs w:val="28"/>
        </w:rPr>
        <w:t>СКПК «Ямск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и заключении трудового договора с сотрудником, ранее занимавшим должность государственной службы в органах Росреестра, организацией нарушен установленный Федеральным законом от 25.12.2008 № 273-ФЗ «О противодействии коррупции» срок направления уведомления о заключении такого договора представителю нанимателя данного служащего по последнему месту его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явленными нарушениями в отношении должностного лица СКПК «Ямской» межрайонным прокурором вынесено постановление о возбуждении дела об административном правонарушении, предусмотренном ст. 19.29 КоАП РФ (</w:t>
      </w:r>
      <w:r>
        <w:rPr>
          <w:bCs/>
          <w:color w:val="000000"/>
          <w:sz w:val="28"/>
          <w:szCs w:val="28"/>
          <w:shd w:fill="FFFFFF" w:val="clear"/>
        </w:rPr>
        <w:t>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ем мирового судьи должностному лицу назначено наказание в виде административного штрафа в размере 20 000 руб. Постановление суда в законную силу не вступи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16:00Z</dcterms:created>
  <dc:creator>user</dc:creator>
  <dc:description/>
  <cp:keywords/>
  <dc:language>en-US</dc:language>
  <cp:lastModifiedBy>Пользователь</cp:lastModifiedBy>
  <cp:lastPrinted>2021-02-25T18:36:00Z</cp:lastPrinted>
  <dcterms:modified xsi:type="dcterms:W3CDTF">2024-06-26T06:17:00Z</dcterms:modified>
  <cp:revision>3</cp:revision>
  <dc:subject/>
  <dc:title>Горрайпрокурорам</dc:title>
</cp:coreProperties>
</file>