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стовская межрайонная прокуратура выявила нарушения законодательства о закупках товаров, работ, услуг отдельными видами юридических лиц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стовская межрайонная прокуратура провела проверку соблюдения требований законодательства о закупках товаров, работ, услуг отдельными видами юридических лиц в деятельности МАУ Ростовского муниципального района «Молодежный центр «Ростов Велики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в нарушение требований Федерального закона «О закупках товаров, работ, услуг отдельными видами юридических лиц» руководителем учреждения в единой информационной системе сведения о количестве и общей стоимости договоров, заключенных заказчиком, размещалась не своевременно (позднее 10-го числа месяца, следующего за отчетны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территориальным управлением Федеральной антимонопольной службы возбужденного межрайонной прокуратурой дела об административном правонарушении указанное должностное лицо привлечено к административной ответственности, предусмотренной ч. 4 ст. 7.32.3 КоАП РФ (нарушение предусмотренных вышеуказанным законодательством сроков размещения в единой информационной системе в сфере закупок информации о закупке товаров, работ, услуг), в виде штрафа в размере 2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адрес руководства организации внесено представление об устранении выявленных нарушений законодательства и недопущении их впредь, срок рассмотрения которого в настоящее время не ист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2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20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4:44:00Z</dcterms:created>
  <dc:creator>Alexandre Katalov</dc:creator>
  <dc:description/>
  <cp:keywords/>
  <dc:language>en-US</dc:language>
  <cp:lastModifiedBy>Пользователь</cp:lastModifiedBy>
  <cp:lastPrinted>2021-06-17T16:01:00Z</cp:lastPrinted>
  <dcterms:modified xsi:type="dcterms:W3CDTF">2022-10-27T14:44:00Z</dcterms:modified>
  <cp:revision>2</cp:revision>
  <dc:subject/>
  <dc:title> </dc:title>
</cp:coreProperties>
</file>