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стовский межрайонный прокурор Ярослав Беланов провел совместный прием граждан с региональным Уполномоченным по правам человека Сергеем Александровичем Бабуркины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иеме граждан также принимал участие глава Ростовского муниципального района Андрей Валентинович Шатск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ием обратилось 8 местных жителей. Их интересовали вопросы соблюдения социальных прав, исполнения требований жилищного законодательства, законодательства о дорож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вшимся оказана квалифицированная правовая помощь, разъяснены требования действующего законодательства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2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05:00Z</dcterms:created>
  <dc:creator>Alexandre Katalov</dc:creator>
  <dc:description/>
  <cp:keywords/>
  <dc:language>en-US</dc:language>
  <cp:lastModifiedBy>Пользователь</cp:lastModifiedBy>
  <cp:lastPrinted>2021-06-17T16:01:00Z</cp:lastPrinted>
  <dcterms:modified xsi:type="dcterms:W3CDTF">2023-11-28T09:10:00Z</dcterms:modified>
  <cp:revision>3</cp:revision>
  <dc:subject/>
  <dc:title> </dc:title>
</cp:coreProperties>
</file>